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H1"/>
              <w:keepNext w:val="true"/>
              <w:spacing w:before="100" w:after="100"/>
              <w:rPr/>
            </w:pPr>
            <w:r>
              <w:rPr/>
              <w:t>ДВЕ ЖЕНЫ ПАРИСА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ЕЙСТВУЮЩИЕ ЛИЦА:</w:t>
              <w:br/>
              <w:t>ЗЕВС - повелитель богов и людей</w:t>
              <w:br/>
              <w:t>ГЕРА - богиня, покровительница семьи и брака, жена Зевса</w:t>
              <w:br/>
              <w:t>АФРОДИТА - богиня любви, дочь Зевса</w:t>
              <w:br/>
              <w:t>ПАРИС - троянский царевич, сын царя Приама</w:t>
              <w:br/>
              <w:t>ЕЛЕНА - спартанская царица, вторая жена Париса</w:t>
              <w:br/>
              <w:t>ЭНОНА - горная нимфа, первая жена Париса</w:t>
              <w:br/>
              <w:t>КОРИФ - сын Эноны и Париса</w:t>
              <w:br/>
              <w:t>КАССАНДРА - троянская царевна, сестра Париса</w:t>
              <w:br/>
              <w:t>ЛАОДИКА - троянская царевна, сестра Париса</w:t>
              <w:br/>
              <w:t>ГЕЛИКАОН - муж Лаодики</w:t>
              <w:br/>
              <w:t>АКАМАНТ - ахейский воин</w:t>
              <w:br/>
              <w:t>ЭФРА - старая служанка Елены</w:t>
            </w:r>
          </w:p>
        </w:tc>
      </w:tr>
    </w:tbl>
    <w:p>
      <w:pPr>
        <w:pStyle w:val="Normal1"/>
        <w:jc w:val="center"/>
        <w:rPr/>
      </w:pPr>
      <w:r>
        <w:rPr>
          <w:b/>
        </w:rPr>
        <w:t>ДЕЙСТВИЕ ПЕРВОЕ</w:t>
      </w:r>
      <w:r>
        <w:rPr/>
        <w:br/>
      </w:r>
    </w:p>
    <w:p>
      <w:pPr>
        <w:pStyle w:val="Normal1"/>
        <w:rPr/>
      </w:pPr>
      <w:r>
        <w:rPr>
          <w:i/>
        </w:rPr>
        <w:t>Комната в доме Париса в осажденной Трое. Справа - выход,</w:t>
        <w:br/>
        <w:t>ведущий на улицу, слева - в спальню Елены. Посередине - окно,</w:t>
        <w:br/>
        <w:t>открытое в сад. В окно заглядывает юноша, но слышит, что сюда идут,</w:t>
        <w:br/>
        <w:t>и исчезает. Входят Елена и Эфра. Елена приближается к окну,</w:t>
        <w:br/>
        <w:t>смотрит вдаль. Эфра вносит фрукты, кушанья. Она не молода,</w:t>
        <w:br/>
        <w:t>поэтому двигается медленно, но с достоинством.</w:t>
      </w:r>
      <w:r>
        <w:rPr/>
        <w:br/>
        <w:br/>
      </w:r>
      <w:r>
        <w:rPr>
          <w:b/>
        </w:rPr>
        <w:t>ЕЛЕНА</w:t>
      </w:r>
      <w:r>
        <w:rPr/>
        <w:br/>
        <w:t>Как наши уши стали чутки.</w:t>
        <w:br/>
        <w:t>Как мы не верим тишине.</w:t>
        <w:br/>
        <w:t>Уж перемирье длится сутки,</w:t>
        <w:br/>
        <w:t>А кажется, что всё - во сне.</w:t>
        <w:br/>
        <w:t>Мужья не покидают Трои,</w:t>
        <w:br/>
        <w:t>А жёны не глядят со стен,</w:t>
        <w:br/>
        <w:t>Как страшно рубятся герои</w:t>
        <w:br/>
        <w:t>И как берут друг друга в плен.</w:t>
        <w:br/>
        <w:t>Неужто я не слышу плача?</w:t>
        <w:br/>
        <w:t>Никто не погибал вчера...</w:t>
        <w:br/>
        <w:t>Всё по-другому. Всё иначе.</w:t>
        <w:br/>
        <w:t>И даже солнечно с утра.</w:t>
        <w:br/>
      </w:r>
      <w:r>
        <w:rPr>
          <w:b/>
        </w:rPr>
        <w:t>ЭФРА</w:t>
      </w:r>
      <w:r>
        <w:rPr/>
        <w:br/>
        <w:t>И даже посветлели лица.</w:t>
        <w:br/>
        <w:t>Мы, словно, выплыли со дна -</w:t>
        <w:br/>
        <w:t>Вдохнуть и... снова погрузиться...</w:t>
        <w:br/>
        <w:t>И впереди опять - война.</w:t>
        <w:br/>
      </w:r>
      <w:r>
        <w:rPr>
          <w:b/>
        </w:rPr>
        <w:t>ЕЛЕНА</w:t>
      </w:r>
      <w:r>
        <w:rPr/>
        <w:br/>
        <w:t>А, может быть, переговоры</w:t>
        <w:br/>
        <w:t>Закончатся не как всегда -</w:t>
        <w:br/>
        <w:t>Очередной не вспыхнет ссоры -</w:t>
        <w:br/>
        <w:t>И вдруг троянцы скажут: "Да" -</w:t>
        <w:br/>
        <w:t>Ахейцам и...</w:t>
        <w:br/>
      </w:r>
      <w:r>
        <w:rPr>
          <w:b/>
        </w:rPr>
        <w:t>ЭФРА</w:t>
      </w:r>
      <w:r>
        <w:rPr/>
        <w:br/>
        <w:t>И Менелаю</w:t>
        <w:br/>
        <w:t>Тебя вернут?.. Парис отдать</w:t>
        <w:br/>
        <w:t>Не согласится!</w:t>
        <w:br/>
      </w:r>
      <w:r>
        <w:rPr>
          <w:b/>
        </w:rPr>
        <w:t>ЕЛЕНА</w:t>
      </w:r>
      <w:r>
        <w:rPr/>
        <w:br/>
        <w:t>Ну, не знаю.</w:t>
        <w:br/>
        <w:t>Ведь сколько можно всем страдать</w:t>
        <w:br/>
        <w:t>Из-за меня? Сбежав от мужа,</w:t>
        <w:br/>
        <w:t>С Парисом, думала - найду</w:t>
        <w:br/>
        <w:t>Здесь счастье. Вышло только хуже -</w:t>
        <w:br/>
        <w:t>Я принесла сюда беду.</w:t>
        <w:br/>
      </w:r>
      <w:r>
        <w:rPr>
          <w:b/>
        </w:rPr>
        <w:t>ЭФРА</w:t>
      </w:r>
      <w:r>
        <w:rPr/>
        <w:br/>
        <w:t>Здесь воля неба - несомненно.</w:t>
        <w:br/>
        <w:t>Ты - не вини себя ни в чём.</w:t>
        <w:br/>
        <w:t>Я сердцем чувствую, Елена,</w:t>
        <w:br/>
        <w:t>Что этот город обречён.</w:t>
        <w:br/>
      </w:r>
      <w:r>
        <w:rPr>
          <w:b/>
        </w:rPr>
        <w:t>ЕЛЕНА</w:t>
      </w:r>
      <w:r>
        <w:rPr/>
        <w:br/>
        <w:t>Страдают все - и стар, и молод -</w:t>
        <w:br/>
        <w:t>Страданий их не умалю.</w:t>
        <w:br/>
        <w:t>Прекрасный город... Страшный город...</w:t>
        <w:br/>
        <w:t>И ненавижу, и люблю...</w:t>
        <w:br/>
        <w:t>/Смотрит в окно/</w:t>
        <w:br/>
        <w:t>Вон там - за тенью палисандра</w:t>
        <w:br/>
        <w:t>Мелькнуло платье у ворот.</w:t>
        <w:br/>
        <w:br/>
      </w:r>
      <w:r>
        <w:rPr>
          <w:b/>
        </w:rPr>
        <w:t>ЭФРА</w:t>
      </w:r>
      <w:r>
        <w:rPr/>
        <w:t xml:space="preserve"> /тоже подходит к окну/</w:t>
        <w:br/>
        <w:t>Смотри - сюда идёт Кассандра.</w:t>
        <w:br/>
      </w:r>
      <w:r>
        <w:rPr>
          <w:b/>
        </w:rPr>
        <w:t>ЕЛЕНА</w:t>
      </w:r>
      <w:r>
        <w:rPr/>
        <w:t xml:space="preserve"> /мучительно/</w:t>
        <w:br/>
        <w:t>Зачем она сюда идёт?</w:t>
        <w:br/>
        <w:t>Опять пугать меня судьбою?</w:t>
        <w:br/>
        <w:t>Я знаю без неё сама,</w:t>
        <w:br/>
        <w:t>Что ждёт меня.</w:t>
        <w:br/>
      </w:r>
      <w:r>
        <w:rPr>
          <w:b/>
        </w:rPr>
        <w:t>ЭФРА</w:t>
      </w:r>
      <w:r>
        <w:rPr/>
        <w:br/>
        <w:t>Пойду открою.</w:t>
        <w:br/>
      </w:r>
      <w:r>
        <w:rPr>
          <w:b/>
        </w:rPr>
        <w:t>ЕЛЕНА</w:t>
      </w:r>
      <w:r>
        <w:rPr/>
        <w:br/>
        <w:t>Она сведёт меня с ума.</w:t>
        <w:br/>
        <w:t>Я не хочу встречаться с нею.</w:t>
        <w:br/>
      </w:r>
      <w:r>
        <w:rPr>
          <w:b/>
        </w:rPr>
        <w:t>ЭФРА</w:t>
      </w:r>
      <w:r>
        <w:rPr/>
        <w:br/>
        <w:t>Она ведь это не со зла.</w:t>
        <w:br/>
        <w:t>Не надо так.</w:t>
        <w:br/>
      </w:r>
      <w:r>
        <w:rPr>
          <w:b/>
        </w:rPr>
        <w:t>ЕЛЕНА</w:t>
      </w:r>
      <w:r>
        <w:rPr/>
        <w:br/>
        <w:t>Скажи - болею,</w:t>
        <w:br/>
        <w:t>Скажи,что сплю, что умерла.</w:t>
        <w:br/>
        <w:br/>
      </w:r>
      <w:r>
        <w:rPr>
          <w:i/>
        </w:rPr>
        <w:t>Эфра выходит. В то же мгновение из окна в комнату впрыгивает</w:t>
        <w:br/>
        <w:t>юноша. Елена оборачивается, но не вскрикивает, а смотрит выжида-</w:t>
        <w:br/>
        <w:t>тельно - она уже привыкла не удивляться . Так некоторое время они</w:t>
        <w:br/>
        <w:t>и стоят, глядя друг на друга.</w:t>
      </w:r>
      <w:r>
        <w:rPr/>
        <w:br/>
        <w:br/>
      </w:r>
      <w:r>
        <w:rPr>
          <w:b/>
        </w:rPr>
        <w:t>КОРИФ</w:t>
      </w:r>
      <w:r>
        <w:rPr/>
        <w:br/>
        <w:t>Умерла б - для многих было бы лучше.</w:t>
        <w:br/>
        <w:t>Ты - рождённая всех мучить и мучить.</w:t>
        <w:br/>
        <w:t>Ты... - так вот какая, значит.</w:t>
        <w:br/>
      </w:r>
      <w:r>
        <w:rPr>
          <w:b/>
        </w:rPr>
        <w:t>ЕЛЕНА</w:t>
      </w:r>
      <w:r>
        <w:rPr/>
        <w:t xml:space="preserve"> </w:t>
        <w:br/>
        <w:t>Какая?</w:t>
        <w:br/>
      </w:r>
      <w:r>
        <w:rPr>
          <w:b/>
        </w:rPr>
        <w:t>КОРИФ</w:t>
      </w:r>
      <w:r>
        <w:rPr/>
        <w:t xml:space="preserve"> </w:t>
        <w:br/>
        <w:t xml:space="preserve">Ослепительная и... золотая. </w:t>
        <w:br/>
        <w:t>За такой и я б по морю пустился...</w:t>
        <w:br/>
      </w:r>
      <w:r>
        <w:rPr>
          <w:b/>
        </w:rPr>
        <w:t>ЕЛЕНА</w:t>
      </w:r>
      <w:r>
        <w:rPr/>
        <w:t xml:space="preserve"> </w:t>
        <w:br/>
        <w:t>Кто ты? Как ты, мальчик, здесь очутился?</w:t>
        <w:br/>
        <w:t>Как охрану ты прошёл? Это странно.</w:t>
        <w:br/>
      </w:r>
      <w:r>
        <w:rPr>
          <w:b/>
        </w:rPr>
        <w:t>КОРИФ</w:t>
      </w:r>
      <w:r>
        <w:rPr/>
        <w:t xml:space="preserve"> </w:t>
        <w:br/>
        <w:t>На волков хожу. Так что мне - охрана?</w:t>
        <w:br/>
      </w:r>
      <w:r>
        <w:rPr>
          <w:b/>
        </w:rPr>
        <w:t>ЕЛЕНА</w:t>
      </w:r>
      <w:r>
        <w:rPr/>
        <w:br/>
        <w:t>Почему через окно, а не в двери?</w:t>
        <w:br/>
      </w:r>
      <w:r>
        <w:rPr>
          <w:b/>
        </w:rPr>
        <w:t>КОРИФ</w:t>
      </w:r>
      <w:r>
        <w:rPr/>
        <w:br/>
        <w:t>Потому что никому тут не верю.</w:t>
        <w:br/>
      </w:r>
      <w:r>
        <w:rPr>
          <w:b/>
        </w:rPr>
        <w:t>ЕЛЕНА</w:t>
      </w:r>
      <w:r>
        <w:rPr/>
        <w:br/>
        <w:t>По одежде - ты охотник - я вижу.</w:t>
        <w:br/>
      </w:r>
      <w:r>
        <w:rPr>
          <w:b/>
        </w:rPr>
        <w:t>КОРИФ</w:t>
      </w:r>
      <w:r>
        <w:rPr/>
        <w:br/>
        <w:t>Да. (Делает к ней шаг).</w:t>
        <w:br/>
      </w:r>
      <w:r>
        <w:rPr>
          <w:b/>
        </w:rPr>
        <w:t>ЕЛЕНА</w:t>
      </w:r>
      <w:r>
        <w:rPr/>
        <w:br/>
        <w:t>Нет-нет! Не подходи ко мне ближе.</w:t>
        <w:br/>
        <w:t>Что ты делаешь здесь, мальчик? Кем послан?</w:t>
        <w:br/>
      </w:r>
      <w:r>
        <w:rPr>
          <w:b/>
        </w:rPr>
        <w:t>КОРИФ</w:t>
      </w:r>
      <w:r>
        <w:rPr/>
        <w:br/>
        <w:t>Да никем... Хотел увидеть... А после...</w:t>
        <w:br/>
      </w:r>
      <w:r>
        <w:rPr>
          <w:b/>
        </w:rPr>
        <w:t>ЕЛЕНА</w:t>
      </w:r>
      <w:r>
        <w:rPr/>
        <w:br/>
        <w:t>Что? Что - после? Так бормочешь невнятно.</w:t>
        <w:br/>
      </w:r>
      <w:r>
        <w:rPr>
          <w:b/>
        </w:rPr>
        <w:t>КОРИФ</w:t>
      </w:r>
      <w:r>
        <w:rPr/>
        <w:t xml:space="preserve"> (собравшись с духом)</w:t>
        <w:br/>
        <w:t>Я пришел тебя убить.</w:t>
        <w:br/>
      </w:r>
      <w:r>
        <w:rPr>
          <w:b/>
        </w:rPr>
        <w:t>ЕЛЕНА</w:t>
      </w:r>
      <w:r>
        <w:rPr/>
        <w:br/>
        <w:t>А .. Понятно.</w:t>
        <w:br/>
        <w:t>Знаю, горя принесла я немало.</w:t>
        <w:br/>
        <w:t>Даже тем, кого и в жизни не знала.</w:t>
        <w:br/>
        <w:t>И, наверное, семьи нет в округе,</w:t>
        <w:br/>
        <w:t>Где б о муже, сыне, брате ли, друге</w:t>
        <w:br/>
        <w:t>Не рыдали, а меня проклинали</w:t>
        <w:br/>
        <w:t>И мучительной мне смерти желали.</w:t>
        <w:br/>
        <w:t>Моё имя - словно жалящий овод</w:t>
        <w:br/>
        <w:t>На устах.</w:t>
        <w:br/>
      </w:r>
      <w:r>
        <w:rPr>
          <w:b/>
        </w:rPr>
        <w:t>КОРИФ</w:t>
      </w:r>
      <w:r>
        <w:rPr/>
        <w:br/>
        <w:t>Ты - не причина, а повод.</w:t>
        <w:br/>
      </w:r>
      <w:r>
        <w:rPr>
          <w:b/>
        </w:rPr>
        <w:t>ЕЛЕНА</w:t>
      </w:r>
      <w:r>
        <w:rPr/>
        <w:t xml:space="preserve"> (слегка удивлённо)</w:t>
        <w:br/>
        <w:t>Вот как?</w:t>
        <w:br/>
      </w:r>
      <w:r>
        <w:rPr>
          <w:b/>
        </w:rPr>
        <w:t>КОРИФ</w:t>
      </w:r>
      <w:r>
        <w:rPr/>
        <w:br/>
        <w:t>Да. Причина наших несчастий</w:t>
        <w:br/>
        <w:t>Там - на небе. Но туда не попасть мне.</w:t>
        <w:br/>
      </w:r>
      <w:r>
        <w:rPr>
          <w:b/>
        </w:rPr>
        <w:t>ЕЛЕНА</w:t>
      </w:r>
      <w:r>
        <w:rPr/>
        <w:br/>
        <w:t>Если ты поднимешь руку, карая,</w:t>
        <w:br/>
        <w:t>Я б хотела знать - за что умираю.</w:t>
        <w:br/>
      </w:r>
      <w:r>
        <w:rPr>
          <w:b/>
        </w:rPr>
        <w:t>КОРИФ</w:t>
      </w:r>
      <w:r>
        <w:rPr/>
        <w:br/>
        <w:t>Ты - прекрасна...</w:t>
        <w:br/>
      </w:r>
      <w:r>
        <w:rPr>
          <w:b/>
        </w:rPr>
        <w:t>ЕЛЕНА</w:t>
      </w:r>
      <w:r>
        <w:rPr/>
        <w:br/>
        <w:t>Да уж. Это уж точно.</w:t>
        <w:br/>
      </w:r>
      <w:r>
        <w:rPr>
          <w:b/>
        </w:rPr>
        <w:t>КОРИФ</w:t>
      </w:r>
      <w:r>
        <w:rPr/>
        <w:br/>
        <w:t>О тебе я думал денно и нощно...</w:t>
        <w:br/>
        <w:t>Многим смерть твоя желанна - не спорю.</w:t>
        <w:br/>
        <w:t>Лишь немногим причинит она горе.</w:t>
        <w:br/>
        <w:t>Но уж горе это будет безмерно,</w:t>
        <w:br/>
        <w:t>Безутешно, всеобъемлюще... Верно?</w:t>
        <w:br/>
        <w:t>Ведь кому-нибудь ты жизни дороже?!</w:t>
        <w:br/>
      </w:r>
      <w:r>
        <w:rPr>
          <w:b/>
        </w:rPr>
        <w:t>ЕЛЕНА</w:t>
      </w:r>
      <w:r>
        <w:rPr/>
        <w:br/>
        <w:t>Двум-трем людям - да. Не больше. Похоже,</w:t>
        <w:br/>
        <w:t>Ты страшней, чем мне казалось. Кому же</w:t>
        <w:br/>
        <w:t>Мстить пришел ты - моей дочери? Мужу?</w:t>
        <w:br/>
        <w:t>Или Эфре старой?(Усмехнувшись)Ей-то едва ли.</w:t>
        <w:br/>
        <w:br/>
      </w:r>
      <w:r>
        <w:rPr>
          <w:i/>
        </w:rPr>
        <w:t xml:space="preserve">Стук в дверь. Кориф делает шаг к Елене, вынимая клинок, </w:t>
        <w:br/>
        <w:t>но она, пользуясь его нерешительностью, быстро командует.</w:t>
      </w:r>
      <w:r>
        <w:rPr/>
        <w:t xml:space="preserve"> </w:t>
        <w:br/>
        <w:br/>
        <w:t>Встань за полог, чтоб тебя не видали.</w:t>
        <w:br/>
        <w:t>Не хватало, чтоб мужчину в покоях</w:t>
        <w:br/>
        <w:t>У меня застали...(Громко) Что там такое?</w:t>
        <w:br/>
        <w:br/>
      </w:r>
      <w:r>
        <w:rPr>
          <w:i/>
        </w:rPr>
        <w:t>Кориф прячется. Елена открывает дверь.</w:t>
        <w:br/>
        <w:t>Появляется Эфра, за ней стремительно входит Кассандра.</w:t>
      </w:r>
      <w:r>
        <w:rPr/>
        <w:br/>
        <w:br/>
      </w:r>
      <w:r>
        <w:rPr>
          <w:b/>
        </w:rPr>
        <w:t>КАССАНДРА</w:t>
      </w:r>
      <w:r>
        <w:rPr/>
        <w:br/>
        <w:t>Прости, что я тебя тревожу.</w:t>
        <w:br/>
      </w:r>
      <w:r>
        <w:rPr>
          <w:b/>
        </w:rPr>
        <w:t>ЕЛЕНА</w:t>
      </w:r>
      <w:r>
        <w:rPr/>
        <w:br/>
        <w:t>Да, нет... Кассандра... ничего.</w:t>
        <w:br/>
      </w:r>
      <w:r>
        <w:rPr>
          <w:b/>
        </w:rPr>
        <w:t>КАССАНДРА</w:t>
      </w:r>
      <w:r>
        <w:rPr/>
        <w:br/>
        <w:t>Ты здесь одна? Или, быть может...</w:t>
        <w:br/>
        <w:t>Здесь больше нету никого?</w:t>
        <w:br/>
      </w:r>
      <w:r>
        <w:rPr>
          <w:b/>
        </w:rPr>
        <w:t>ЕЛЕНА</w:t>
      </w:r>
      <w:r>
        <w:rPr/>
        <w:br/>
        <w:t>0 чем ты? На переговорах</w:t>
        <w:br/>
        <w:t>Парис. И я сижу одна.</w:t>
        <w:br/>
      </w:r>
      <w:r>
        <w:rPr>
          <w:b/>
        </w:rPr>
        <w:t>КАССАНДРА</w:t>
      </w:r>
      <w:r>
        <w:rPr/>
        <w:t xml:space="preserve"> (метнувшись в сторону, где</w:t>
        <w:br/>
        <w:t>прячется Кориф)</w:t>
        <w:br/>
        <w:t>Мне показалось... где-то шорох.</w:t>
        <w:br/>
      </w:r>
      <w:r>
        <w:rPr>
          <w:b/>
        </w:rPr>
        <w:t>ЕЛЕНА</w:t>
      </w:r>
      <w:r>
        <w:rPr/>
        <w:t>(Вставая наперерез Кассандре) /</w:t>
        <w:br/>
        <w:t>Да это ветер из окна...</w:t>
        <w:br/>
        <w:t>Ты просто так или по делу?</w:t>
        <w:br/>
      </w:r>
      <w:r>
        <w:rPr>
          <w:b/>
        </w:rPr>
        <w:t>КАССАНДРА</w:t>
      </w:r>
      <w:r>
        <w:rPr/>
        <w:br/>
        <w:t>Опять мне снился вещий сон.</w:t>
        <w:br/>
        <w:t>(Предупреждая реакцию Елены)</w:t>
        <w:br/>
        <w:t>О! Как бы я сама хотела</w:t>
        <w:br/>
        <w:t>Не знать, что означает он.</w:t>
        <w:br/>
      </w:r>
      <w:r>
        <w:rPr>
          <w:b/>
        </w:rPr>
        <w:t>ЕЛЕНА</w:t>
      </w:r>
      <w:r>
        <w:rPr/>
        <w:t xml:space="preserve"> (резко)</w:t>
        <w:br/>
        <w:t>Я снов давно не вижу вовсе.</w:t>
        <w:br/>
        <w:t>Но и чужих не нужно мне.</w:t>
        <w:br/>
      </w:r>
      <w:r>
        <w:rPr>
          <w:b/>
        </w:rPr>
        <w:t>КАССАНДРА</w:t>
      </w:r>
      <w:r>
        <w:rPr/>
        <w:br/>
        <w:t>Ну, хорошо. Но просто просьбу</w:t>
        <w:br/>
        <w:t>Могла б исполнить ты?</w:t>
        <w:br/>
      </w:r>
      <w:r>
        <w:rPr>
          <w:b/>
        </w:rPr>
        <w:t>ЕЛЕНА</w:t>
      </w:r>
      <w:r>
        <w:rPr/>
        <w:t xml:space="preserve"> (смягчаясь)</w:t>
        <w:br/>
        <w:t>Вполне.</w:t>
        <w:br/>
        <w:t>Скажи - какую.</w:t>
        <w:br/>
      </w:r>
      <w:r>
        <w:rPr>
          <w:b/>
        </w:rPr>
        <w:t>ЭФРА</w:t>
      </w:r>
      <w:r>
        <w:rPr/>
        <w:t xml:space="preserve"> (Предлагая Кассандре поднос с фруктами</w:t>
        <w:br/>
        <w:t>И пытаясь разрядить обстановку)</w:t>
        <w:br/>
        <w:t>На, возьми-ка -</w:t>
        <w:br/>
        <w:t>Откушай с нашего стола.</w:t>
        <w:br/>
        <w:t>(Появляется Лаодика)</w:t>
        <w:br/>
        <w:t>А вот пришла и Лаодика.</w:t>
        <w:br/>
        <w:br/>
      </w:r>
      <w:r>
        <w:rPr>
          <w:b/>
        </w:rPr>
        <w:t>ЛАОДИКА</w:t>
      </w:r>
      <w:r>
        <w:rPr/>
        <w:t xml:space="preserve"> (Слышавшая последние фразы)</w:t>
        <w:br/>
        <w:t>Я с той же просьбою пришла.</w:t>
        <w:br/>
      </w:r>
      <w:r>
        <w:rPr>
          <w:b/>
        </w:rPr>
        <w:t>ЕЛЕНА</w:t>
      </w:r>
      <w:r>
        <w:rPr/>
        <w:br/>
        <w:t>Да что ж это? Париса с сёстры</w:t>
        <w:br/>
        <w:t>Ко мне сбегаются гурьбой!</w:t>
        <w:br/>
      </w:r>
      <w:r>
        <w:rPr>
          <w:b/>
        </w:rPr>
        <w:t>КАССАНДРА</w:t>
      </w:r>
      <w:r>
        <w:rPr/>
        <w:br/>
        <w:t>Ты видишь ли... нам нужно просто...</w:t>
        <w:br/>
        <w:t>Поговорить с одной тобой.</w:t>
        <w:br/>
      </w:r>
      <w:r>
        <w:rPr>
          <w:b/>
        </w:rPr>
        <w:t>ЕЛЕНА</w:t>
      </w:r>
      <w:r>
        <w:rPr/>
        <w:br/>
        <w:t>Я Эфре доверяю.</w:t>
        <w:br/>
      </w:r>
      <w:r>
        <w:rPr>
          <w:b/>
        </w:rPr>
        <w:t>КАССАНДРА</w:t>
      </w:r>
      <w:r>
        <w:rPr/>
        <w:br/>
        <w:t>Значит,</w:t>
        <w:br/>
        <w:t>При ней могу я...</w:t>
        <w:br/>
      </w:r>
      <w:r>
        <w:rPr>
          <w:b/>
        </w:rPr>
        <w:t>ЕЛЕНА</w:t>
      </w:r>
      <w:r>
        <w:rPr/>
        <w:br/>
        <w:t>Говори.</w:t>
        <w:br/>
      </w:r>
      <w:r>
        <w:rPr>
          <w:b/>
        </w:rPr>
        <w:t>КАССАНДРА</w:t>
      </w:r>
      <w:r>
        <w:rPr/>
        <w:t>.</w:t>
        <w:br/>
        <w:t>Здесь должен появиться мальчик...</w:t>
        <w:br/>
        <w:t>Ещё до утренней зари.</w:t>
        <w:br/>
        <w:t>Он так тебя увидеть хочет...</w:t>
        <w:br/>
      </w:r>
      <w:r>
        <w:rPr>
          <w:b/>
        </w:rPr>
        <w:t>ЛАОДИКА</w:t>
      </w:r>
      <w:r>
        <w:rPr/>
        <w:br/>
        <w:t>Да, и меня он так просил</w:t>
        <w:br/>
        <w:t>Ввести его в твой дом...</w:t>
        <w:br/>
      </w:r>
      <w:r>
        <w:rPr>
          <w:b/>
        </w:rPr>
        <w:t>ЕЛЕНА</w:t>
      </w:r>
      <w:r>
        <w:rPr/>
        <w:br/>
        <w:t>Короче,</w:t>
        <w:br/>
        <w:t>Зачем вам тратить столько сил</w:t>
        <w:br/>
        <w:t>На этого мальчишку? Кто он?</w:t>
        <w:br/>
        <w:br/>
      </w:r>
      <w:r>
        <w:rPr>
          <w:b/>
        </w:rPr>
        <w:t>КАССАНДРА</w:t>
      </w:r>
      <w:r>
        <w:rPr/>
        <w:br/>
        <w:t>Ему почти семнадцать лет.</w:t>
        <w:br/>
      </w:r>
      <w:r>
        <w:rPr>
          <w:b/>
        </w:rPr>
        <w:t>ЛАОДИКА</w:t>
      </w:r>
      <w:r>
        <w:rPr/>
        <w:br/>
        <w:t>Тобою, будто околдован</w:t>
        <w:br/>
        <w:t>Он бредит.</w:t>
        <w:br/>
      </w:r>
      <w:r>
        <w:rPr>
          <w:b/>
        </w:rPr>
        <w:t>ЕЛЕНА</w:t>
      </w:r>
      <w:r>
        <w:rPr/>
        <w:t xml:space="preserve"> (резко)</w:t>
        <w:br/>
        <w:t>Это не ответ.</w:t>
        <w:br/>
      </w:r>
      <w:r>
        <w:rPr>
          <w:b/>
        </w:rPr>
        <w:t>КАССАНДРА</w:t>
      </w:r>
      <w:r>
        <w:rPr/>
        <w:t xml:space="preserve"> (с трудом)</w:t>
        <w:br/>
        <w:t>Я не могу тебе признаться -</w:t>
        <w:br/>
        <w:t>Я многих этим подведу.</w:t>
        <w:br/>
        <w:t>(отчаявшись)</w:t>
        <w:br/>
        <w:t>Но стоит вам с ним повстречаться -</w:t>
        <w:br/>
        <w:t>И уж не отвратить беду!</w:t>
        <w:br/>
      </w:r>
      <w:r>
        <w:rPr>
          <w:b/>
        </w:rPr>
        <w:t>ЕЛЕНА</w:t>
      </w:r>
      <w:r>
        <w:rPr/>
        <w:br/>
        <w:t>И что тогда должно случиться?</w:t>
        <w:br/>
        <w:t>Ну? Не стесняйся. И не лги.</w:t>
        <w:br/>
        <w:t>Что? Я - спартанская царица -</w:t>
        <w:br/>
        <w:t>Погибну от его руки?</w:t>
        <w:br/>
        <w:t>(Кассандра удивлённо молчит, Елена начинает нервничать)</w:t>
        <w:br/>
        <w:t>И вся война - любовь, измена,</w:t>
        <w:br/>
        <w:t>Месть Менелая - ерунда?!</w:t>
        <w:br/>
      </w:r>
      <w:r>
        <w:rPr>
          <w:b/>
        </w:rPr>
        <w:t>КАССАНДРА</w:t>
      </w:r>
      <w:r>
        <w:rPr/>
        <w:br/>
        <w:t>Да я не о тебе, Елена,</w:t>
        <w:br/>
        <w:t>Пекусь. Ты из воды всегда</w:t>
        <w:br/>
        <w:t>Сухою выйдешь и... прекрасной.</w:t>
        <w:br/>
        <w:t>Тебя пусть это не страшит.</w:t>
        <w:br/>
        <w:t>С тобой давно уже всё ясно:</w:t>
        <w:br/>
        <w:t>Мы все умрём, ты - будешь жить.</w:t>
        <w:br/>
      </w:r>
      <w:r>
        <w:rPr>
          <w:b/>
        </w:rPr>
        <w:t>ЛАОДИКА</w:t>
      </w:r>
      <w:r>
        <w:rPr/>
        <w:br/>
        <w:t>Ты - символ красоты.</w:t>
        <w:br/>
      </w:r>
      <w:r>
        <w:rPr>
          <w:b/>
        </w:rPr>
        <w:t>ЕЛЕНА</w:t>
      </w:r>
      <w:r>
        <w:rPr/>
        <w:br/>
        <w:t>Как просто!</w:t>
        <w:br/>
        <w:t>Я - символ, только и всего!</w:t>
        <w:br/>
        <w:t>Не женщина...</w:t>
        <w:br/>
      </w:r>
      <w:r>
        <w:rPr>
          <w:b/>
        </w:rPr>
        <w:t>КАССАНДРА</w:t>
      </w:r>
      <w:r>
        <w:rPr/>
        <w:br/>
        <w:t>Но тот подросток...</w:t>
        <w:br/>
        <w:t>С тобою встреча для него</w:t>
        <w:br/>
        <w:t>Смертельна.</w:t>
        <w:br/>
      </w:r>
      <w:r>
        <w:rPr>
          <w:b/>
        </w:rPr>
        <w:t>ЛАОДИКА</w:t>
      </w:r>
      <w:r>
        <w:rPr/>
        <w:br/>
        <w:t>Уж не мало было</w:t>
        <w:br/>
        <w:t>Мужчин, из-за тебя в борьбе</w:t>
        <w:br/>
        <w:t>Погибших...</w:t>
        <w:br/>
      </w:r>
      <w:r>
        <w:rPr>
          <w:b/>
        </w:rPr>
        <w:t>КАССАНДРА</w:t>
      </w:r>
      <w:r>
        <w:rPr/>
        <w:br/>
        <w:t>Я молю: помилуй -</w:t>
        <w:br/>
        <w:t>Не приближай его к себе!</w:t>
        <w:br/>
      </w:r>
      <w:r>
        <w:rPr>
          <w:b/>
        </w:rPr>
        <w:t>ЕЛЕНА</w:t>
      </w:r>
      <w:r>
        <w:rPr/>
        <w:br/>
        <w:t>Кто он такой? Пока ответа</w:t>
        <w:br/>
        <w:t>Не будет - эту просьбу я</w:t>
        <w:br/>
        <w:t>Не выполню.</w:t>
        <w:br/>
      </w:r>
      <w:r>
        <w:rPr>
          <w:b/>
        </w:rPr>
        <w:t>КАССАНДРА</w:t>
      </w:r>
      <w:r>
        <w:rPr/>
        <w:br/>
        <w:t>Я знала это.</w:t>
        <w:br/>
      </w:r>
      <w:r>
        <w:rPr>
          <w:b/>
        </w:rPr>
        <w:t>ЛАОДИКА</w:t>
      </w:r>
      <w:r>
        <w:rPr/>
        <w:br/>
        <w:t>Нет, ты не символ, ты - змея!</w:t>
        <w:br/>
        <w:t>Бесчувственная кукла! Рыба!</w:t>
        <w:br/>
      </w:r>
      <w:r>
        <w:rPr>
          <w:b/>
        </w:rPr>
        <w:t>КАССАНДРА</w:t>
      </w:r>
      <w:r>
        <w:rPr/>
        <w:br/>
        <w:t>Ты успокоишься тогда,</w:t>
        <w:br/>
        <w:t>Когда погубишь всех!</w:t>
        <w:br/>
      </w:r>
      <w:r>
        <w:rPr>
          <w:b/>
        </w:rPr>
        <w:t>ЕЛЕНА</w:t>
      </w:r>
      <w:r>
        <w:rPr/>
        <w:br/>
        <w:t>Могли бы</w:t>
        <w:br/>
        <w:t>Посдержанней вы быть.</w:t>
        <w:br/>
      </w:r>
      <w:r>
        <w:rPr>
          <w:b/>
        </w:rPr>
        <w:t>КАССАНДРА</w:t>
      </w:r>
      <w:r>
        <w:rPr/>
        <w:t xml:space="preserve"> (Спохватившись)</w:t>
        <w:br/>
        <w:t>Да-да!</w:t>
        <w:br/>
        <w:br/>
      </w:r>
      <w:r>
        <w:rPr>
          <w:i/>
        </w:rPr>
        <w:t>Пауза.</w:t>
      </w:r>
      <w:r>
        <w:rPr/>
        <w:br/>
        <w:br/>
        <w:t>Мой дар я получила свыше,</w:t>
        <w:br/>
        <w:t>Но не в награду - в наказанье:</w:t>
        <w:br/>
        <w:t>Мои слова никто не слышит,</w:t>
        <w:br/>
        <w:t>В мои не верят предсказанья.</w:t>
        <w:br/>
        <w:t>И говорят:"Всё обойдётся!"</w:t>
        <w:br/>
        <w:t>И восклицают:"Ты уж скажешь!" -</w:t>
        <w:br/>
        <w:t>Когда их жизнь вот-вот прервётся,</w:t>
        <w:br/>
        <w:t>Когда судьба их решена уж.</w:t>
        <w:br/>
        <w:t>Я никогда не ошибалась -</w:t>
        <w:br/>
        <w:t>Ни по событьям, ни по срокам.</w:t>
        <w:br/>
        <w:t>Но даже то, что всё сбывалось,</w:t>
        <w:br/>
        <w:t>Не служит никому уроком.</w:t>
        <w:br/>
        <w:t>Зачем тогда мне разум, чувства,</w:t>
        <w:br/>
        <w:t>Зачем мне уши, голос, зренье?</w:t>
        <w:br/>
        <w:t>Как беспощадно Бог Искусства</w:t>
        <w:br/>
        <w:t>Карает за неподчиненье!</w:t>
        <w:br/>
        <w:t>И сколько будет их - несчётно! -</w:t>
        <w:br/>
        <w:t>Художников, певцов, поэтов -</w:t>
        <w:br/>
        <w:t>Всё ыидящих и обречённых</w:t>
        <w:br/>
        <w:t>На неуслышанье за это.</w:t>
        <w:br/>
        <w:t>И я собакою цепною,</w:t>
        <w:br/>
        <w:t>Прикованная к небу, вою</w:t>
        <w:br/>
        <w:t>За всю за гибнущую Трою!..</w:t>
        <w:br/>
        <w:t>Да, легче счесть меня больною.</w:t>
        <w:br/>
        <w:br/>
      </w:r>
      <w:r>
        <w:rPr>
          <w:i/>
        </w:rPr>
        <w:t>Пауза.</w:t>
      </w:r>
      <w:r>
        <w:rPr/>
        <w:br/>
        <w:br/>
        <w:t>Ну, что же, раз нельзя иначе...</w:t>
        <w:br/>
        <w:t>Он - сын Париса... этот мальчик.</w:t>
        <w:br/>
        <w:t>(Кивает на портьеру, за которой прячется Кориф).</w:t>
        <w:br/>
      </w:r>
      <w:r>
        <w:rPr>
          <w:b/>
        </w:rPr>
        <w:t>ЕЛЕНА</w:t>
      </w:r>
      <w:r>
        <w:rPr/>
        <w:t xml:space="preserve"> (поражённо, тихо)</w:t>
        <w:br/>
        <w:t>Я сделаю всё, что смогу.</w:t>
        <w:br/>
      </w:r>
      <w:r>
        <w:rPr>
          <w:b/>
        </w:rPr>
        <w:t>КАССАНДРА</w:t>
      </w:r>
      <w:r>
        <w:rPr/>
        <w:br/>
        <w:t>Мы будем у тебя в долгу.</w:t>
        <w:br/>
        <w:br/>
      </w:r>
      <w:r>
        <w:rPr>
          <w:i/>
        </w:rPr>
        <w:t>Кассандра и Лаодика, наклонив головы в знак прощания, уходят.</w:t>
        <w:br/>
        <w:t>За ними по знаку Елены из комнаты уходит и Эфра.</w:t>
      </w:r>
      <w:r>
        <w:rPr/>
        <w:br/>
        <w:br/>
      </w:r>
      <w:r>
        <w:rPr>
          <w:b/>
        </w:rPr>
        <w:t>ЕЛЕНА</w:t>
      </w:r>
      <w:r>
        <w:rPr/>
        <w:br/>
        <w:t>Я начинаю понимать...</w:t>
        <w:br/>
        <w:t>(В сторону Корифа).</w:t>
        <w:br/>
        <w:t>Так ты пришёл мне мстить за мать?</w:t>
        <w:br/>
        <w:t>(Кориф выходит из своего убежища)</w:t>
        <w:br/>
      </w:r>
      <w:r>
        <w:rPr>
          <w:b/>
        </w:rPr>
        <w:t>КОРИФ</w:t>
      </w:r>
      <w:r>
        <w:rPr/>
        <w:br/>
        <w:t>Ты не выдала меня? Почему?</w:t>
        <w:br/>
      </w:r>
      <w:r>
        <w:rPr>
          <w:b/>
        </w:rPr>
        <w:t>ЕЛЕНА</w:t>
      </w:r>
      <w:r>
        <w:rPr/>
        <w:br/>
        <w:t>Я сама себя порой не пойму.</w:t>
        <w:br/>
        <w:t>Уходи. Сейчас вернётся Парис.</w:t>
        <w:br/>
      </w:r>
      <w:r>
        <w:rPr>
          <w:b/>
        </w:rPr>
        <w:t>КОРИФ</w:t>
      </w:r>
      <w:r>
        <w:rPr/>
        <w:t xml:space="preserve"> (Приближаясь к ней)</w:t>
        <w:br/>
        <w:t>Берегись, Елена.</w:t>
        <w:br/>
      </w:r>
      <w:r>
        <w:rPr>
          <w:b/>
        </w:rPr>
        <w:t>ЕЛЕНА</w:t>
      </w:r>
      <w:r>
        <w:rPr/>
        <w:t xml:space="preserve"> (Сама к нему подходит, гла-</w:t>
        <w:br/>
        <w:t>дит по щеке, притягивает к себе, потом вдруг резко отс-</w:t>
        <w:br/>
        <w:t>траняет).</w:t>
        <w:br/>
        <w:t>Сам берегись.</w:t>
        <w:br/>
        <w:br/>
      </w:r>
      <w:r>
        <w:rPr>
          <w:i/>
        </w:rPr>
        <w:t>Кориф, помедлив, скрывается в окне.</w:t>
        <w:br/>
        <w:t>Дом Париса вместе с Еленой погружается во тьму. Освещается</w:t>
        <w:br/>
        <w:t>Олимп. Гера сидит, вышивает. Входит Афродита.</w:t>
      </w:r>
      <w:r>
        <w:rPr/>
        <w:br/>
        <w:br/>
      </w:r>
      <w:r>
        <w:rPr>
          <w:b/>
        </w:rPr>
        <w:t>ГЕРА</w:t>
      </w:r>
      <w:r>
        <w:rPr/>
        <w:br/>
        <w:t>Чего ты хочешь?</w:t>
        <w:br/>
      </w:r>
      <w:r>
        <w:rPr>
          <w:b/>
        </w:rPr>
        <w:t>АФРОДИТА</w:t>
      </w:r>
      <w:r>
        <w:rPr/>
        <w:br/>
        <w:t>Дома ли отец?</w:t>
        <w:br/>
      </w:r>
      <w:r>
        <w:rPr>
          <w:b/>
        </w:rPr>
        <w:t>ГЕРА</w:t>
      </w:r>
      <w:r>
        <w:rPr/>
        <w:t xml:space="preserve"> (Приглядываясь)</w:t>
        <w:br/>
        <w:t>Опять тебя обидел твой кузнец?</w:t>
        <w:br/>
        <w:t>Гефест побил неверную жену.</w:t>
        <w:br/>
      </w:r>
      <w:r>
        <w:rPr>
          <w:b/>
        </w:rPr>
        <w:t>АФРОДИТА</w:t>
      </w:r>
      <w:r>
        <w:rPr/>
        <w:br/>
        <w:t>Тебе какая разница?</w:t>
        <w:br/>
      </w:r>
      <w:r>
        <w:rPr>
          <w:b/>
        </w:rPr>
        <w:t>ГЕРА</w:t>
      </w:r>
      <w:r>
        <w:rPr/>
        <w:br/>
        <w:t>Ну-ну,</w:t>
        <w:br/>
        <w:t>Я как-никак Гефесту всё же мать.</w:t>
        <w:br/>
        <w:t>Я, кажется, имею право знать.</w:t>
        <w:br/>
      </w:r>
      <w:r>
        <w:rPr>
          <w:b/>
        </w:rPr>
        <w:t>АФРОДИТА</w:t>
      </w:r>
      <w:r>
        <w:rPr/>
        <w:t xml:space="preserve"> (Заводясь)</w:t>
        <w:br/>
        <w:t>Молчала б лучше про свои права.</w:t>
        <w:br/>
        <w:t>Конечно! Ты всегда во всём права!</w:t>
        <w:br/>
        <w:t>Хранительница дома и семьи!</w:t>
        <w:br/>
        <w:t>Уж я-то знаю способы твои</w:t>
        <w:br/>
        <w:t>Беречь семью. Откуда ж ещё мог</w:t>
        <w:br/>
        <w:t>Шпионить научиться твой сынок?</w:t>
        <w:br/>
        <w:t>Всё от тебя. Уловки все точь-в-точь.</w:t>
        <w:br/>
        <w:t>Как хорошо, что я тебе не дочь.</w:t>
        <w:br/>
      </w:r>
      <w:r>
        <w:rPr>
          <w:b/>
        </w:rPr>
        <w:t>ГЕРА</w:t>
      </w:r>
      <w:r>
        <w:rPr/>
        <w:br/>
        <w:t>Да, в этом уж мне явно повезло.</w:t>
        <w:br/>
      </w:r>
      <w:r>
        <w:rPr>
          <w:b/>
        </w:rPr>
        <w:t>АФРОДИТА</w:t>
      </w:r>
      <w:r>
        <w:rPr/>
        <w:br/>
        <w:t>Ты словно создана отцу назло.</w:t>
        <w:br/>
        <w:t>Ты шагу не даёшь ему шагнуть,</w:t>
        <w:br/>
        <w:t>Чтоб ни взглянуть - куда он держит путь.</w:t>
        <w:br/>
        <w:t>И женщин всех, которых он любил,</w:t>
        <w:br/>
        <w:t>Преследуешь. Откуда столько сил?</w:t>
        <w:br/>
        <w:t>Он вряд ли помнит каждый свой успех.</w:t>
        <w:br/>
        <w:t>Но ты! Ты помнишь всех и мучишь всех!</w:t>
        <w:br/>
      </w:r>
      <w:r>
        <w:rPr>
          <w:b/>
        </w:rPr>
        <w:t>ГЕРА</w:t>
      </w:r>
      <w:r>
        <w:rPr/>
        <w:br/>
        <w:t>Я не терплю предательство и ложь.</w:t>
        <w:br/>
      </w:r>
      <w:r>
        <w:rPr>
          <w:b/>
        </w:rPr>
        <w:t>АФРОДИТА</w:t>
      </w:r>
      <w:r>
        <w:rPr/>
        <w:br/>
        <w:t>Когда ты, наконец, уже поймёшь -</w:t>
        <w:br/>
        <w:t>Семью нельзя насилием спасти.</w:t>
        <w:br/>
      </w:r>
      <w:r>
        <w:rPr>
          <w:b/>
        </w:rPr>
        <w:t>ГЕРА</w:t>
      </w:r>
      <w:r>
        <w:rPr/>
        <w:br/>
        <w:t>Достойно научись себя вести.</w:t>
        <w:br/>
        <w:t>И если твой супруг тебя застал</w:t>
        <w:br/>
        <w:t>С любовником - не делай мне скандал.</w:t>
        <w:br/>
        <w:t>Что нам с тобою спорить вновь и вновь?</w:t>
        <w:br/>
        <w:t>По-разному мы смотрим на любовь.</w:t>
        <w:br/>
      </w:r>
      <w:r>
        <w:rPr>
          <w:b/>
        </w:rPr>
        <w:t>АФРОДИТА</w:t>
      </w:r>
      <w:r>
        <w:rPr/>
        <w:br/>
        <w:t>Я - Афродита!</w:t>
        <w:br/>
      </w:r>
      <w:r>
        <w:rPr>
          <w:b/>
        </w:rPr>
        <w:t>ГЕРА</w:t>
      </w:r>
      <w:r>
        <w:rPr/>
        <w:br/>
        <w:t>Как ни назови,</w:t>
        <w:br/>
        <w:t>Ты - не богиня, ты - раба любви.</w:t>
        <w:br/>
      </w:r>
      <w:r>
        <w:rPr>
          <w:b/>
        </w:rPr>
        <w:t>АФРОДИТА</w:t>
      </w:r>
      <w:r>
        <w:rPr/>
        <w:br/>
        <w:t>Ты прежде - думай. после говори.</w:t>
        <w:br/>
        <w:t>Мне ничего не стоит: раз, два, три...</w:t>
        <w:br/>
        <w:t>(Хочет взмахнуть рукой, Гера удерживает её).</w:t>
        <w:br/>
      </w:r>
      <w:r>
        <w:rPr>
          <w:b/>
        </w:rPr>
        <w:t>ГЕРА</w:t>
      </w:r>
      <w:r>
        <w:rPr/>
        <w:br/>
        <w:t>Не надо, дорогая, угрожать.</w:t>
        <w:br/>
        <w:t>Ты можешь всех в своих сетях держать,</w:t>
        <w:br/>
        <w:t>Но и сетями этими сама</w:t>
        <w:br/>
        <w:t>Опутана: сама себе - тюрьма.</w:t>
        <w:br/>
        <w:t>Мужчина приглянувшийся - любой -</w:t>
        <w:br/>
        <w:t>Такую власть имеет над тобой,</w:t>
        <w:br/>
        <w:t>Что ты готова всех и всё забыть.</w:t>
        <w:br/>
        <w:t>Ну как тебя Гефесту не побить!</w:t>
        <w:br/>
      </w:r>
      <w:r>
        <w:rPr>
          <w:b/>
        </w:rPr>
        <w:t>АФРОДИТА</w:t>
      </w:r>
      <w:r>
        <w:rPr/>
        <w:br/>
        <w:t>Так где же Зевс?</w:t>
        <w:br/>
      </w:r>
      <w:r>
        <w:rPr>
          <w:b/>
        </w:rPr>
        <w:t>ГЕРА</w:t>
      </w:r>
      <w:r>
        <w:rPr/>
        <w:br/>
        <w:t>Заснул. Ты не буди.</w:t>
        <w:br/>
        <w:t>Попозже, если хочешь, приходи.</w:t>
        <w:br/>
        <w:t>А лучше б нам дала побыть одним.</w:t>
        <w:br/>
      </w:r>
      <w:r>
        <w:rPr>
          <w:b/>
        </w:rPr>
        <w:t>АФРОДИТА</w:t>
      </w:r>
      <w:r>
        <w:rPr/>
        <w:t xml:space="preserve"> (Уже идёт к двери, но</w:t>
        <w:br/>
        <w:t>останавливается - спор не даёт ей покоя)</w:t>
        <w:br/>
        <w:t>Все помнят, как ты бегала за ним,</w:t>
        <w:br/>
        <w:t>Когда он на Фемиде был женат.</w:t>
        <w:br/>
        <w:t>Блюстительница нравов! Что ж не свят</w:t>
        <w:br/>
        <w:t>Их брак был для тебя? Разбить его</w:t>
        <w:br/>
        <w:t>Мечтала и добилась своего!</w:t>
        <w:br/>
        <w:t>Уж лучше б изменила ты ему!</w:t>
        <w:br/>
        <w:t>Пусть даже после проклял и во тьму</w:t>
        <w:br/>
        <w:t>Тебя низверг бы, в Тартар. Всё равно -</w:t>
        <w:br/>
        <w:t>Ты б доказала, что тебе дано</w:t>
        <w:br/>
        <w:t>Свободной быть!</w:t>
        <w:br/>
      </w:r>
      <w:r>
        <w:rPr>
          <w:b/>
        </w:rPr>
        <w:t>ГЕРА</w:t>
      </w:r>
      <w:r>
        <w:rPr/>
        <w:br/>
        <w:t>Зачем свободной быть?</w:t>
        <w:br/>
        <w:t>Я не хочу других мужчин любить.</w:t>
        <w:br/>
        <w:t>Я не хочу объять весь белый свет</w:t>
        <w:br/>
        <w:t>Своей любовью. Просто больше нет</w:t>
        <w:br/>
        <w:t>Мужчин на свете. Только он один.</w:t>
        <w:br/>
        <w:t>Мой рок. Мой бог. Мой раб. Мой господин.</w:t>
        <w:br/>
        <w:t>Ты не поймёшь, несчастная моя,</w:t>
        <w:br/>
        <w:t>Какое счастье знаю в жизни я.</w:t>
        <w:br/>
        <w:t>Ты - в вечном поиске любви гори.</w:t>
        <w:br/>
        <w:t>А я давно нашла всё. (Грустно передразнивая</w:t>
        <w:br/>
        <w:t>Афродиту). Раз, два, три...</w:t>
        <w:br/>
        <w:br/>
      </w:r>
      <w:r>
        <w:rPr>
          <w:i/>
        </w:rPr>
        <w:t>Пауза.</w:t>
      </w:r>
      <w:r>
        <w:rPr/>
        <w:br/>
        <w:br/>
        <w:t>Мне только вот обидно за людей.</w:t>
        <w:br/>
        <w:t>В своём безумном омуте страстей</w:t>
        <w:br/>
        <w:t>Хоть перед чем-нибудь остановись.</w:t>
        <w:br/>
        <w:t>Ну, например, тот пастушок, Парис.</w:t>
        <w:br/>
        <w:t>Зачем он за Еленою пошёл?</w:t>
        <w:br/>
        <w:t>Ведь у него всё было хорошо.</w:t>
        <w:br/>
        <w:t>Ведь у него любовь уже была.</w:t>
        <w:br/>
        <w:t>И никому не причиняла зла.</w:t>
        <w:br/>
        <w:br/>
      </w:r>
      <w:r>
        <w:rPr>
          <w:i/>
        </w:rPr>
        <w:t>Олимп затемняется. Освещается гора Ида: лесистый склон, журча-</w:t>
        <w:br/>
        <w:t>щий ручей, поющие птицы. Горная нимфа Энона в счастливом забытьи</w:t>
        <w:br/>
        <w:t>идёт по лесу.</w:t>
      </w:r>
      <w:r>
        <w:rPr/>
        <w:br/>
        <w:br/>
      </w:r>
      <w:r>
        <w:rPr>
          <w:b/>
        </w:rPr>
        <w:t>ЭНОНА</w:t>
      </w:r>
      <w:r>
        <w:rPr/>
        <w:t xml:space="preserve"> (вспоминая, сама с собой)</w:t>
        <w:br/>
        <w:t>Улыбаясь и дразня, говорит,</w:t>
        <w:br/>
        <w:t>Сколько было до меня Афродит,</w:t>
        <w:br/>
        <w:t>Сколько перецеловал, повидал,</w:t>
        <w:br/>
        <w:t>Вовсе женский идеал не искал...</w:t>
        <w:br/>
        <w:t>Долгий встретила насмешливо взгляд</w:t>
        <w:br/>
        <w:t>И заметила, как очи блестят.</w:t>
        <w:br/>
        <w:t>Ну, теперь, Парис, гляди-берегись.</w:t>
        <w:br/>
        <w:t>Вдруг во мне все Афродиты слились?..</w:t>
        <w:br/>
        <w:br/>
        <w:br/>
      </w:r>
      <w:r>
        <w:rPr>
          <w:i/>
        </w:rPr>
        <w:t>Появляется Парис, подходит к ней. Он ещё молод и прост.</w:t>
      </w:r>
      <w:r>
        <w:rPr/>
        <w:br/>
        <w:br/>
      </w:r>
      <w:r>
        <w:rPr>
          <w:b/>
        </w:rPr>
        <w:t>ПАРИС</w:t>
      </w:r>
      <w:r>
        <w:rPr/>
        <w:br/>
        <w:t>Я искал тебя в лесу до утра.</w:t>
        <w:br/>
        <w:t>Где была ты?</w:t>
        <w:br/>
      </w:r>
      <w:r>
        <w:rPr>
          <w:b/>
        </w:rPr>
        <w:t>ЭНОНА</w:t>
      </w:r>
      <w:r>
        <w:rPr/>
        <w:br/>
        <w:t>Грелась возле костра.</w:t>
        <w:br/>
      </w:r>
      <w:r>
        <w:rPr>
          <w:b/>
        </w:rPr>
        <w:t>ПАРИС</w:t>
      </w:r>
      <w:r>
        <w:rPr/>
        <w:br/>
        <w:t>Нет, тебя там вовсе не было.</w:t>
        <w:br/>
      </w:r>
      <w:r>
        <w:rPr>
          <w:b/>
        </w:rPr>
        <w:t>ЭНОНА</w:t>
      </w:r>
      <w:r>
        <w:rPr/>
        <w:br/>
        <w:t>Да.</w:t>
        <w:br/>
        <w:t>Я под утро возвратилась туда.</w:t>
        <w:br/>
      </w:r>
      <w:r>
        <w:rPr>
          <w:b/>
        </w:rPr>
        <w:t>ПАРИС</w:t>
      </w:r>
      <w:r>
        <w:rPr/>
        <w:br/>
        <w:t>А до этого?</w:t>
        <w:br/>
      </w:r>
      <w:r>
        <w:rPr>
          <w:b/>
        </w:rPr>
        <w:t>ЭНОНА</w:t>
      </w:r>
      <w:r>
        <w:rPr/>
        <w:br/>
        <w:t>(мечтательно, словно не слышит)</w:t>
        <w:br/>
        <w:t>Светила Луна...</w:t>
        <w:br/>
      </w:r>
      <w:r>
        <w:rPr>
          <w:b/>
        </w:rPr>
        <w:t>ПАРИС</w:t>
      </w:r>
      <w:r>
        <w:rPr/>
        <w:t xml:space="preserve"> (Глухо)</w:t>
        <w:br/>
        <w:t>Значит, ты была в лесу не одна?</w:t>
        <w:br/>
        <w:br/>
      </w:r>
      <w:r>
        <w:rPr>
          <w:b/>
        </w:rPr>
        <w:t>ЭНОНА</w:t>
      </w:r>
      <w:r>
        <w:rPr/>
        <w:br/>
        <w:t>Почему?</w:t>
        <w:br/>
      </w:r>
      <w:r>
        <w:rPr>
          <w:b/>
        </w:rPr>
        <w:t>ПАРИС</w:t>
      </w:r>
      <w:r>
        <w:rPr/>
        <w:br/>
        <w:t>Я звал, Энона, ходил,</w:t>
        <w:br/>
        <w:t>Чуть в ловушку, в яму не угодил,</w:t>
        <w:br/>
        <w:t>В ту, что сам копал. И ты не могла</w:t>
        <w:br/>
        <w:t>Не услышать, если рядом была.</w:t>
        <w:br/>
      </w:r>
      <w:r>
        <w:rPr>
          <w:b/>
        </w:rPr>
        <w:t>ЭНОНА</w:t>
      </w:r>
      <w:r>
        <w:rPr/>
        <w:br/>
        <w:t>А какое тебе дело - с кем я?</w:t>
        <w:br/>
      </w:r>
      <w:r>
        <w:rPr>
          <w:b/>
        </w:rPr>
        <w:t>ПАРИС</w:t>
      </w:r>
      <w:r>
        <w:rPr/>
        <w:br/>
        <w:t>(Резко за плечи разворачивает её к себе)</w:t>
        <w:br/>
        <w:t>Ты же знаешь, что ты будешь моя!</w:t>
        <w:br/>
        <w:t>И любого, с кем замечу, - убъю.</w:t>
        <w:br/>
        <w:t>Не испытывай судьбу ты свою.</w:t>
        <w:br/>
      </w:r>
      <w:r>
        <w:rPr>
          <w:b/>
        </w:rPr>
        <w:t>ЭНОНА</w:t>
      </w:r>
      <w:r>
        <w:rPr/>
        <w:t xml:space="preserve"> (Высвобождаясь)</w:t>
        <w:br/>
        <w:t>Ты б костёр разжёг, а то он потух...</w:t>
        <w:br/>
        <w:t>Между прочим, ты - всего лишь пастух.</w:t>
        <w:br/>
        <w:t>Я же - нимфа, мой отец - бог реки.</w:t>
        <w:br/>
        <w:t>Или это для тебя пустяки?</w:t>
        <w:br/>
        <w:t>Слишком ты самоуверен, Парис.</w:t>
        <w:br/>
        <w:t>(Парис в обиде поворачивается, чтобы уйти).</w:t>
        <w:br/>
        <w:t>Подожди... Прости меня. Не сердись...</w:t>
        <w:br/>
        <w:t>Это всё от глупой гордости я...</w:t>
        <w:br/>
        <w:t>Я же знаю,.. что я буду твоя...</w:t>
        <w:br/>
        <w:t>(Парис возвращается. Они обнимаются, целуются, падают в траву.)</w:t>
        <w:br/>
        <w:br/>
      </w:r>
      <w:r>
        <w:rPr>
          <w:i/>
        </w:rPr>
        <w:t>Затемнение.</w:t>
        <w:br/>
        <w:br/>
        <w:t>Опять появляются Гера и Афродита на Олимпе.</w:t>
      </w:r>
      <w:r>
        <w:rPr/>
        <w:br/>
        <w:br/>
      </w:r>
      <w:r>
        <w:rPr>
          <w:b/>
        </w:rPr>
        <w:t>АФРОДИТА</w:t>
      </w:r>
      <w:r>
        <w:rPr/>
        <w:br/>
        <w:t>Когда любовь ещё в начале,</w:t>
        <w:br/>
        <w:t>Когда любовь ещё просто,</w:t>
        <w:br/>
        <w:t>Не заговорена речами,</w:t>
        <w:br/>
        <w:t>Ясна, прозрачна и чиста,</w:t>
        <w:br/>
        <w:t>Не затуманена обидой,</w:t>
        <w:br/>
        <w:t>И не приземлена тоской,</w:t>
        <w:br/>
        <w:t>Когда не надо делать вида,</w:t>
        <w:br/>
        <w:t>Что ты какой-нибудь другой,</w:t>
        <w:br/>
        <w:t>Что ты умней себя и лучше,</w:t>
        <w:br/>
        <w:t>Когда не надо лжи любой,</w:t>
        <w:br/>
        <w:t>Чтоб удержать счастливый случай,</w:t>
        <w:br/>
        <w:t>И всё летит само собой,</w:t>
        <w:br/>
        <w:t>И всё кружится и смеётся,</w:t>
        <w:br/>
        <w:t>Как брызги в горном роднике,</w:t>
        <w:br/>
        <w:t>Горстями счастье раздаётся,</w:t>
        <w:br/>
        <w:t>Его не удержать в руке,</w:t>
        <w:br/>
        <w:t>Но всё ж в своём бреду счастливом</w:t>
        <w:br/>
        <w:t>Его стремишься ухватить!</w:t>
        <w:br/>
        <w:t>Не трудно начинать красиво.</w:t>
        <w:br/>
        <w:t>Трудней красиво уходить.</w:t>
        <w:br/>
        <w:br/>
        <w:br/>
      </w:r>
      <w:r>
        <w:rPr>
          <w:i/>
        </w:rPr>
        <w:t>Богини затемняются. В траве - Энона и Парис.</w:t>
      </w:r>
      <w:r>
        <w:rPr/>
        <w:br/>
        <w:br/>
      </w:r>
      <w:r>
        <w:rPr>
          <w:b/>
        </w:rPr>
        <w:t>ПАРИС</w:t>
      </w:r>
      <w:r>
        <w:rPr/>
        <w:br/>
        <w:t>С кем была ты этой ночью?.. Скажи.</w:t>
        <w:br/>
      </w:r>
      <w:r>
        <w:rPr>
          <w:b/>
        </w:rPr>
        <w:t>ЭНОНА</w:t>
      </w:r>
      <w:r>
        <w:rPr/>
        <w:br/>
        <w:t>Кто же может мне тебя заменить?</w:t>
        <w:br/>
        <w:t>Просто мне одной хотелось побыть.</w:t>
        <w:br/>
        <w:br/>
      </w:r>
      <w:r>
        <w:rPr>
          <w:b/>
        </w:rPr>
        <w:t>ПАРИС</w:t>
      </w:r>
      <w:r>
        <w:rPr/>
        <w:br/>
        <w:t>Не со мной.</w:t>
        <w:br/>
      </w:r>
      <w:r>
        <w:rPr>
          <w:b/>
        </w:rPr>
        <w:t>ЭНОНА</w:t>
      </w:r>
      <w:r>
        <w:rPr/>
        <w:br/>
        <w:t>Всегда я буду с тобой.</w:t>
        <w:br/>
        <w:t>(Смеясь)</w:t>
        <w:br/>
        <w:t>Так вот... взять и стать кому-то судьбой.</w:t>
        <w:br/>
        <w:t>Правда странно? (Тихо целует его в глаза).</w:t>
        <w:br/>
        <w:t>Странно и хорошо.</w:t>
        <w:br/>
      </w:r>
      <w:r>
        <w:rPr>
          <w:b/>
        </w:rPr>
        <w:t>ПАРИС</w:t>
      </w:r>
      <w:r>
        <w:rPr/>
        <w:br/>
        <w:t>Но до этого кому-то ещё</w:t>
        <w:br/>
        <w:t>Ты судьбой была. Скажи мне - кто он?</w:t>
        <w:br/>
      </w:r>
      <w:r>
        <w:rPr>
          <w:b/>
        </w:rPr>
        <w:t>ЭНОНА</w:t>
      </w:r>
      <w:r>
        <w:rPr/>
        <w:br/>
        <w:t>Если хочешь знать, то... Бог... Аполлон.</w:t>
        <w:br/>
        <w:br/>
      </w:r>
      <w:r>
        <w:rPr>
          <w:i/>
        </w:rPr>
        <w:t>Пауза.</w:t>
      </w:r>
      <w:r>
        <w:rPr/>
        <w:br/>
        <w:br/>
        <w:t>Видишь... К богу ведь нельзя ревновать.</w:t>
        <w:br/>
        <w:t>В благодарность он учил врачевать.</w:t>
        <w:br/>
        <w:t>Я теперь все травы знаю. Теперь -</w:t>
        <w:br/>
        <w:t>Всех лечу - будь человек или зверь -</w:t>
        <w:br/>
        <w:t>Раздаю отвары, мази я всем.</w:t>
        <w:br/>
        <w:t>(Смеясь, обнимает его).</w:t>
        <w:br/>
        <w:t>Ты со мной болеть не будешь совсем.</w:t>
        <w:br/>
      </w:r>
      <w:r>
        <w:rPr>
          <w:b/>
        </w:rPr>
        <w:t>ПАРИС</w:t>
      </w:r>
      <w:r>
        <w:rPr/>
        <w:br/>
        <w:t>Вот откуда эти знания... Ну...</w:t>
        <w:br/>
        <w:t>Боги шлют мне золотую жену...</w:t>
        <w:br/>
        <w:t>А сейчас с ним у тебя?..</w:t>
        <w:br/>
      </w:r>
      <w:r>
        <w:rPr>
          <w:b/>
        </w:rPr>
        <w:t>ЭНОНА</w:t>
      </w:r>
      <w:r>
        <w:rPr/>
        <w:br/>
        <w:t>Ничего.</w:t>
        <w:br/>
        <w:t>После мучило Кассандра его.</w:t>
        <w:br/>
        <w:t>Дочь царя Приама. Слышал ты?</w:t>
        <w:br/>
      </w:r>
      <w:r>
        <w:rPr>
          <w:b/>
        </w:rPr>
        <w:t>ПАРИС</w:t>
      </w:r>
      <w:r>
        <w:rPr/>
        <w:br/>
        <w:t>Да.</w:t>
        <w:br/>
      </w:r>
      <w:r>
        <w:rPr>
          <w:b/>
        </w:rPr>
        <w:t>ЭНОНА</w:t>
      </w:r>
      <w:r>
        <w:rPr/>
        <w:br/>
        <w:t>А ему не покориться - беда.</w:t>
        <w:br/>
        <w:t>Ясновидящей он сделал её.</w:t>
        <w:br/>
        <w:t>Но... чтоб все её слова за враньё</w:t>
        <w:br/>
        <w:t>Принимали люди. И... так и есть.</w:t>
        <w:br/>
        <w:t>Согласись, что это страшная месть.</w:t>
        <w:br/>
      </w:r>
      <w:r>
        <w:rPr>
          <w:b/>
        </w:rPr>
        <w:t>ПАРИС</w:t>
      </w:r>
      <w:r>
        <w:rPr/>
        <w:br/>
        <w:t>Может быть, она, действительно, врёт?</w:t>
        <w:br/>
      </w:r>
      <w:r>
        <w:rPr>
          <w:b/>
        </w:rPr>
        <w:t>ЭНОНА</w:t>
      </w:r>
      <w:r>
        <w:rPr/>
        <w:br/>
        <w:t>Дело в том, что я ведь тоже вперёд</w:t>
        <w:br/>
        <w:t>Всё сказать могу.</w:t>
        <w:br/>
      </w:r>
      <w:r>
        <w:rPr>
          <w:b/>
        </w:rPr>
        <w:t>ПАРИС</w:t>
      </w:r>
      <w:r>
        <w:rPr/>
        <w:br/>
        <w:t>Тебе тоже...</w:t>
        <w:br/>
      </w:r>
      <w:r>
        <w:rPr>
          <w:b/>
        </w:rPr>
        <w:t>ЭНОНА</w:t>
      </w:r>
      <w:r>
        <w:rPr/>
        <w:br/>
        <w:t>Да.</w:t>
        <w:br/>
        <w:t>Но не так, чтобы во всём и всегда.</w:t>
        <w:br/>
        <w:t>У неё ж во всём всегда верный глаз.</w:t>
        <w:br/>
      </w:r>
      <w:r>
        <w:rPr>
          <w:b/>
        </w:rPr>
        <w:t>ПАРИС</w:t>
      </w:r>
      <w:r>
        <w:rPr/>
        <w:br/>
        <w:t>Ну и пусть. А что ты видишь про нас?</w:t>
        <w:br/>
      </w:r>
      <w:r>
        <w:rPr>
          <w:b/>
        </w:rPr>
        <w:t>ЭНОНА</w:t>
      </w:r>
      <w:r>
        <w:rPr/>
        <w:br/>
        <w:t>Вижу, что ближайших несколько лет</w:t>
        <w:br/>
        <w:t>Будем вместе.</w:t>
        <w:br/>
      </w:r>
      <w:r>
        <w:rPr>
          <w:b/>
        </w:rPr>
        <w:t>ПАРИС</w:t>
      </w:r>
      <w:r>
        <w:rPr/>
        <w:br/>
        <w:t>А потом? Видишь?</w:t>
        <w:br/>
        <w:br/>
      </w:r>
      <w:r>
        <w:rPr>
          <w:b/>
        </w:rPr>
        <w:t>ЭНОНА</w:t>
      </w:r>
      <w:r>
        <w:rPr/>
        <w:br/>
        <w:t>Нет.</w:t>
        <w:br/>
        <w:t>Так на долго я не вижу, Парис.</w:t>
        <w:br/>
        <w:t>И зачем всё знать-то? Не торопись.</w:t>
        <w:br/>
        <w:t>(Опять целуются, обнимаются).</w:t>
        <w:br/>
        <w:br/>
        <w:br/>
      </w:r>
      <w:r>
        <w:rPr>
          <w:i/>
        </w:rPr>
        <w:t>Освещение на Олимпе. Гера и Афродита.</w:t>
      </w:r>
      <w:r>
        <w:rPr/>
        <w:br/>
        <w:br/>
        <w:br/>
      </w:r>
      <w:r>
        <w:rPr>
          <w:b/>
        </w:rPr>
        <w:t>АФРОДИТА</w:t>
      </w:r>
      <w:r>
        <w:rPr/>
        <w:br/>
        <w:t>И что? Зелёная опушка,</w:t>
        <w:br/>
        <w:t>На утро - дудочка и хлыст,</w:t>
        <w:br/>
        <w:t>Стада, влюблённая подружка,</w:t>
        <w:br/>
        <w:t>Собаки, гиканье и свист.</w:t>
        <w:br/>
        <w:t>(Она постепенно подходит к влюблённым. Они чуть отстраняются</w:t>
        <w:br/>
        <w:t>друг от друга и замирают на время, будто чувствуя её. Афродита,</w:t>
        <w:br/>
        <w:t>не прикасаясь к Парису, как бы проводит рукой по его волосам).</w:t>
        <w:br/>
        <w:t>И что? Он, сын царя Приама,</w:t>
        <w:br/>
        <w:t>Такую должен жизнь вести?</w:t>
        <w:br/>
      </w:r>
      <w:r>
        <w:rPr>
          <w:b/>
        </w:rPr>
        <w:t>ГЕРА</w:t>
      </w:r>
      <w:r>
        <w:rPr/>
        <w:t xml:space="preserve"> (Тоже подходит,рассматривает их)</w:t>
        <w:br/>
        <w:t>Ты погубить его упрямо</w:t>
        <w:br/>
        <w:t>Стремишься. Зевс тебя прости.</w:t>
        <w:br/>
        <w:t>Да, может, в этом-то и счастье -</w:t>
        <w:br/>
        <w:t>Годами нежиться в траве,</w:t>
        <w:br/>
        <w:t>Зе знать о почестях и власти,</w:t>
        <w:br/>
        <w:t>Не знать о царственном родства.</w:t>
        <w:br/>
        <w:t>Ведь позабыла ты едва ли,</w:t>
        <w:br/>
        <w:t>Зачем младенцем брошен он</w:t>
        <w:br/>
        <w:t>В лесу.</w:t>
        <w:br/>
      </w:r>
      <w:r>
        <w:rPr>
          <w:b/>
        </w:rPr>
        <w:t>АФРОДИТА</w:t>
      </w:r>
      <w:r>
        <w:rPr/>
        <w:t xml:space="preserve"> (Неохотно)</w:t>
        <w:br/>
        <w:t>Приаму предсказали,</w:t>
        <w:br/>
        <w:t>Что мальчик для того рождён,</w:t>
        <w:br/>
        <w:t>Чтоб причинить погибель Трое.</w:t>
        <w:br/>
      </w:r>
      <w:r>
        <w:rPr>
          <w:b/>
        </w:rPr>
        <w:t>ГЕРА</w:t>
      </w:r>
      <w:r>
        <w:rPr/>
        <w:br/>
        <w:t>Так лучше б с пастухами грязь</w:t>
        <w:br/>
        <w:t>Месил - не всем же лезть в герои.</w:t>
        <w:br/>
        <w:t>Но ты - не успокоилась!</w:t>
        <w:br/>
      </w:r>
      <w:r>
        <w:rPr>
          <w:b/>
        </w:rPr>
        <w:t>АФРОДИТА</w:t>
      </w:r>
      <w:r>
        <w:rPr/>
        <w:br/>
        <w:t>Вы в этом виноваты сами -</w:t>
        <w:br/>
        <w:t>Ты и Афина. Спор же был:</w:t>
        <w:br/>
        <w:t>Кто всех прекрасней между нами.</w:t>
        <w:br/>
        <w:t>Какой вы проявили пыл,</w:t>
        <w:br/>
        <w:t>Со мной пытаясь сотязаться!</w:t>
        <w:br/>
        <w:t>Бросались к Зевсу: "Разберись!"</w:t>
        <w:br/>
        <w:t>И чтоб ни с кем не разругаться,</w:t>
        <w:br/>
        <w:t>Сказал он: "Пусть решит Парис".</w:t>
        <w:br/>
      </w:r>
      <w:r>
        <w:rPr>
          <w:b/>
        </w:rPr>
        <w:t>ГЕРА</w:t>
      </w:r>
      <w:r>
        <w:rPr/>
        <w:br/>
        <w:t>Да, сам он юношу подставил.</w:t>
        <w:br/>
      </w:r>
      <w:r>
        <w:rPr>
          <w:b/>
        </w:rPr>
        <w:t>АФРОДИТА</w:t>
      </w:r>
      <w:r>
        <w:rPr/>
        <w:br/>
        <w:t>А там уж кто во что горазд -</w:t>
        <w:br/>
        <w:t>Мы все играли против правил:</w:t>
        <w:br/>
        <w:t>Кто больше за победу даст.</w:t>
        <w:br/>
        <w:t>Ты предлагала власть, жеманясь.</w:t>
        <w:br/>
        <w:t>Афина - славу на войне.</w:t>
        <w:br/>
        <w:t>Глаза у парня разбегались.</w:t>
        <w:br/>
        <w:t>А что же оставалось мне?</w:t>
        <w:br/>
        <w:t>О зов любви! Он будет вечен!</w:t>
        <w:br/>
        <w:t>Уж здесь-то мне не прогадать!</w:t>
        <w:br/>
        <w:t>И лучшую из смертных женщин</w:t>
        <w:br/>
        <w:t>Я обещала в жёны дать.</w:t>
        <w:br/>
        <w:br/>
        <w:t>(Пока Афродита говорит, в другом углу сцены, в своей комнате</w:t>
        <w:br/>
        <w:t>освещается сидящая в задумчивости Елена. Энона оживает, подходит</w:t>
        <w:br/>
        <w:t>к ней, разглядывает. Пварис, наконец, видя Афродиту, протягивает</w:t>
        <w:br/>
        <w:t>к ней руки).</w:t>
        <w:br/>
        <w:br/>
        <w:t>И сразу победила в споре -</w:t>
        <w:br/>
        <w:t>И он прекраснейшей меня</w:t>
        <w:br/>
        <w:t>Назвал.</w:t>
        <w:br/>
      </w:r>
      <w:r>
        <w:rPr>
          <w:b/>
        </w:rPr>
        <w:t>ГЕРА</w:t>
      </w:r>
      <w:r>
        <w:rPr/>
        <w:br/>
        <w:t>И обрекла на горе,</w:t>
        <w:br/>
        <w:t>На пляску смерти и огня</w:t>
        <w:br/>
        <w:t>Всю Трою.</w:t>
        <w:br/>
      </w:r>
      <w:r>
        <w:rPr>
          <w:b/>
        </w:rPr>
        <w:t>АФРОДИТА</w:t>
      </w:r>
      <w:r>
        <w:rPr/>
        <w:t xml:space="preserve"> (Не слушая её, любуясь Парисом)</w:t>
        <w:br/>
        <w:t>Но не мог, конечно,</w:t>
        <w:br/>
        <w:t>Простой пастух царицу взять.</w:t>
        <w:br/>
        <w:t>И как Елена не беспечна,</w:t>
        <w:br/>
        <w:t>Ведь всё ж она - жена и мать!</w:t>
        <w:br/>
        <w:t>Я всё обдумала. Сначала</w:t>
        <w:br/>
        <w:t>Кассандра объявила вслух,</w:t>
        <w:br/>
        <w:t>О чём судьба пока молчала:</w:t>
        <w:br/>
        <w:br/>
        <w:t>(Выводит Париса на середину, поднимает его руку и провозглашает)</w:t>
        <w:br/>
        <w:br/>
        <w:t>"Он - царский сын, а не пастух!"</w:t>
        <w:br/>
        <w:br/>
        <w:t>(Афродита, Гера и Елена исчезают, оставив париса наедине сЭно-</w:t>
        <w:br/>
        <w:t>ной. Он приближается к ней сзади, обнимает за плечи, Энона вздра-</w:t>
        <w:br/>
        <w:t>гивает, хотя и ждала его).</w:t>
        <w:br/>
        <w:br/>
      </w:r>
      <w:r>
        <w:rPr>
          <w:b/>
        </w:rPr>
        <w:t>ЭНОНА</w:t>
      </w:r>
      <w:r>
        <w:rPr/>
        <w:t>(Стараясь отогнать тревожные мысли)</w:t>
        <w:br/>
        <w:t>Как походка твоя, милый, легка.</w:t>
        <w:br/>
        <w:t>Ты отвёл на соcтязанье быка?</w:t>
        <w:br/>
        <w:t>Жалко, он был в стаде самый большой.</w:t>
        <w:br/>
        <w:t>Я к нему аж прикипела душой.</w:t>
        <w:br/>
        <w:t>Кто же в Трое победил в этот раз</w:t>
        <w:br/>
        <w:t>В состязаньях?</w:t>
        <w:br/>
      </w:r>
      <w:r>
        <w:rPr>
          <w:b/>
        </w:rPr>
        <w:t>ПАРИС</w:t>
      </w:r>
      <w:r>
        <w:rPr/>
        <w:br/>
        <w:t>Я.</w:t>
        <w:br/>
      </w:r>
      <w:r>
        <w:rPr>
          <w:b/>
        </w:rPr>
        <w:t>ЭНОНА</w:t>
      </w:r>
      <w:r>
        <w:rPr/>
        <w:t>(Отходя от него, будто не слыша)</w:t>
        <w:br/>
        <w:t>Мне страшно за нас.</w:t>
        <w:br/>
      </w:r>
      <w:r>
        <w:rPr>
          <w:b/>
        </w:rPr>
        <w:t>ПАРИС</w:t>
      </w:r>
      <w:r>
        <w:rPr/>
        <w:br/>
        <w:t>Слышишь? Там случилось чудо!</w:t>
        <w:br/>
      </w:r>
      <w:r>
        <w:rPr>
          <w:b/>
        </w:rPr>
        <w:t>ЭНОНА</w:t>
      </w:r>
      <w:r>
        <w:rPr/>
        <w:br/>
        <w:t>Парис!</w:t>
        <w:br/>
        <w:t>Не хочу я слышать, остановись!</w:t>
        <w:br/>
      </w:r>
      <w:r>
        <w:rPr>
          <w:b/>
        </w:rPr>
        <w:t>ПАРИС</w:t>
      </w:r>
      <w:r>
        <w:rPr/>
        <w:br/>
        <w:t>Прорицатели узнали во мне...</w:t>
        <w:br/>
      </w:r>
      <w:r>
        <w:rPr>
          <w:b/>
        </w:rPr>
        <w:t>ЭНОНА</w:t>
      </w:r>
      <w:r>
        <w:rPr/>
        <w:br/>
        <w:t>Почему же я горю, как в огне?</w:t>
        <w:br/>
      </w:r>
      <w:r>
        <w:rPr>
          <w:b/>
        </w:rPr>
        <w:t>ПАРИС</w:t>
      </w:r>
      <w:r>
        <w:rPr/>
        <w:br/>
        <w:t>Сына царского. Ребёнком, давно</w:t>
        <w:br/>
        <w:t>Я потерян был в лесу.</w:t>
        <w:br/>
      </w:r>
      <w:r>
        <w:rPr>
          <w:b/>
        </w:rPr>
        <w:t>ЭНОНА</w:t>
      </w:r>
      <w:r>
        <w:rPr/>
        <w:br/>
        <w:t>Вот оно...</w:t>
        <w:br/>
        <w:t>(Приближаясь к нему, заглядывая в глаза)</w:t>
        <w:br/>
        <w:t>Всё равно ведь ты останешься тут?..</w:t>
        <w:br/>
        <w:t>А?.. Парис?..</w:t>
        <w:br/>
      </w:r>
      <w:r>
        <w:rPr>
          <w:b/>
        </w:rPr>
        <w:t>ПАРИС</w:t>
      </w:r>
      <w:r>
        <w:rPr/>
        <w:br/>
        <w:t>Я?.. Но... Энона... Там ждут...</w:t>
        <w:br/>
        <w:t>Только что нашёл я мать и отца...</w:t>
        <w:br/>
      </w:r>
      <w:r>
        <w:rPr>
          <w:b/>
        </w:rPr>
        <w:t>ЭНОНА</w:t>
      </w:r>
      <w:r>
        <w:rPr/>
        <w:br/>
        <w:t>О! Конечно! Блеск и роскошь дворца</w:t>
        <w:br/>
        <w:t>Не идут в сравнение с шалашом...</w:t>
        <w:br/>
        <w:t>Разве плохо было нам?</w:t>
        <w:br/>
      </w:r>
      <w:r>
        <w:rPr>
          <w:b/>
        </w:rPr>
        <w:t>ПАРИС</w:t>
      </w:r>
      <w:r>
        <w:rPr/>
        <w:br/>
        <w:t>Хорошо.</w:t>
        <w:br/>
        <w:t>Но пойми... Там братья, сёстры... Семья...</w:t>
        <w:br/>
      </w:r>
      <w:r>
        <w:rPr>
          <w:b/>
        </w:rPr>
        <w:t>ЭНОНА</w:t>
      </w:r>
      <w:r>
        <w:rPr/>
        <w:t xml:space="preserve"> (Как в тумане)</w:t>
        <w:br/>
        <w:t>Не пойму... А как же сын твой? А я?..</w:t>
        <w:br/>
      </w:r>
      <w:r>
        <w:rPr>
          <w:b/>
        </w:rPr>
        <w:t>ПАРИС</w:t>
      </w:r>
      <w:r>
        <w:rPr/>
        <w:br/>
        <w:t>Я не сразу... Но я поговорю...</w:t>
        <w:br/>
        <w:t>Ты понравишься, быть может, царю...</w:t>
        <w:br/>
        <w:t>Я клянусь...</w:t>
        <w:br/>
      </w:r>
      <w:r>
        <w:rPr>
          <w:b/>
        </w:rPr>
        <w:t>ЭНОНА</w:t>
      </w:r>
      <w:r>
        <w:rPr/>
        <w:br/>
        <w:t>Да что мне царь? Не клянись.</w:t>
        <w:br/>
        <w:t>Я тебе уже не нравлюсь, Парис.</w:t>
        <w:br/>
        <w:br/>
      </w:r>
      <w:r>
        <w:rPr>
          <w:i/>
        </w:rPr>
        <w:t>Они затемняются. Освещаются Гера и Афродита на Олимпе.</w:t>
      </w:r>
      <w:r>
        <w:rPr/>
        <w:br/>
        <w:br/>
      </w:r>
      <w:r>
        <w:rPr>
          <w:b/>
        </w:rPr>
        <w:t>АФРОДИТА</w:t>
      </w:r>
      <w:r>
        <w:rPr/>
        <w:br/>
        <w:t>А дальше... дальше проще было.</w:t>
        <w:br/>
        <w:t>Парис хотел увидеть мир.</w:t>
        <w:br/>
        <w:t>И Троя судно снарядила,</w:t>
        <w:br/>
        <w:t>Чтоб гостем в Спарту он поплыл.</w:t>
        <w:br/>
      </w:r>
      <w:r>
        <w:rPr>
          <w:b/>
        </w:rPr>
        <w:t>ГЕРА</w:t>
      </w:r>
      <w:r>
        <w:rPr/>
        <w:br/>
        <w:t>Вот вероломство! Не до смеха,</w:t>
        <w:br/>
        <w:t>А то бы посмеялась всласть:</w:t>
        <w:br/>
        <w:t>"Увидеть мир!" - а сам поехал</w:t>
        <w:br/>
        <w:t>Чужую женщину украсть!</w:t>
        <w:br/>
        <w:t>Ты безответственна и лжива!</w:t>
        <w:br/>
        <w:t>И как доверили тебе</w:t>
        <w:br/>
        <w:t>Любовью управлять?!</w:t>
        <w:br/>
      </w:r>
      <w:r>
        <w:rPr>
          <w:b/>
        </w:rPr>
        <w:t>АФРОДИТА</w:t>
      </w:r>
      <w:r>
        <w:rPr/>
        <w:t xml:space="preserve"> (Кивает на вышивание, о</w:t>
        <w:br/>
        <w:t>котором Гера забыла в разговоре с ней)</w:t>
        <w:br/>
        <w:t>Ты шила?</w:t>
        <w:br/>
        <w:t>Вот и сиди. И шей себе.</w:t>
        <w:br/>
        <w:br/>
      </w:r>
      <w:r>
        <w:rPr>
          <w:i/>
        </w:rPr>
        <w:t>Входит проснувшийся Зевс. Обе поворачиваются к нему.</w:t>
      </w:r>
      <w:r>
        <w:rPr/>
        <w:br/>
        <w:br/>
      </w:r>
      <w:r>
        <w:rPr>
          <w:b/>
        </w:rPr>
        <w:t>ГЕРА</w:t>
      </w:r>
      <w:r>
        <w:rPr/>
        <w:br/>
        <w:t>Зевс.</w:t>
        <w:br/>
      </w:r>
      <w:r>
        <w:rPr>
          <w:b/>
        </w:rPr>
        <w:t>АФРОДИТА</w:t>
      </w:r>
      <w:r>
        <w:rPr/>
        <w:br/>
        <w:t>Папа.</w:t>
        <w:br/>
      </w:r>
      <w:r>
        <w:rPr>
          <w:b/>
        </w:rPr>
        <w:t>ЗЕВС</w:t>
      </w:r>
      <w:r>
        <w:rPr/>
        <w:br/>
        <w:t>Что вы здесь кричали?</w:t>
        <w:br/>
        <w:t>Ну, даже дома никакой</w:t>
        <w:br/>
        <w:t>Нет тишины.</w:t>
        <w:br/>
      </w:r>
      <w:r>
        <w:rPr>
          <w:b/>
        </w:rPr>
        <w:t>ГЕРА</w:t>
      </w:r>
      <w:r>
        <w:rPr/>
        <w:br/>
        <w:t>Ты б спал ночами,</w:t>
        <w:br/>
        <w:t>Тогда не нужен днём покой.</w:t>
        <w:br/>
      </w:r>
      <w:r>
        <w:rPr>
          <w:b/>
        </w:rPr>
        <w:t>ЗЕВС</w:t>
      </w:r>
      <w:r>
        <w:rPr/>
        <w:t xml:space="preserve"> (Морщась на её слова, повора-</w:t>
        <w:br/>
        <w:t>чивается к Афродите)</w:t>
        <w:br/>
        <w:t>Ты с чем пожаловала, дочка?</w:t>
        <w:br/>
      </w:r>
      <w:r>
        <w:rPr>
          <w:b/>
        </w:rPr>
        <w:t>АФРОДИТА</w:t>
      </w:r>
      <w:r>
        <w:rPr/>
        <w:br/>
        <w:t>Я больше не могу так жить.</w:t>
        <w:br/>
        <w:t>Давай уже поставим точку -</w:t>
        <w:br/>
        <w:t>Ты должен что-нибудь решить!</w:t>
        <w:br/>
      </w:r>
      <w:r>
        <w:rPr>
          <w:b/>
        </w:rPr>
        <w:t>ЗЕВС</w:t>
      </w:r>
      <w:r>
        <w:rPr/>
        <w:br/>
        <w:t>Насчёт чего?</w:t>
        <w:br/>
        <w:br/>
      </w:r>
      <w:r>
        <w:rPr>
          <w:b/>
        </w:rPr>
        <w:t>АФРОДИТА</w:t>
      </w:r>
      <w:r>
        <w:rPr/>
        <w:br/>
        <w:t>Насчёт Гефеста.</w:t>
        <w:br/>
        <w:t>Отец, ведь ты же мне не враг!</w:t>
        <w:br/>
        <w:t>Тебе достаточно лишь жеста,</w:t>
        <w:br/>
        <w:t>Чтобы расторгнуть этот брак!</w:t>
        <w:br/>
        <w:t>Да и ему зачем такая</w:t>
        <w:br/>
        <w:t>Жена?! Я не могу понять! -</w:t>
        <w:br/>
        <w:t>Ведь изменяла, изменяю</w:t>
        <w:br/>
        <w:t>И дальше буду изменять!</w:t>
        <w:br/>
      </w:r>
      <w:r>
        <w:rPr>
          <w:b/>
        </w:rPr>
        <w:t>ЗЕВС</w:t>
      </w:r>
      <w:r>
        <w:rPr/>
        <w:t xml:space="preserve"> (Вглядываясь в её лицо)</w:t>
        <w:br/>
        <w:t>Опять дрались?</w:t>
        <w:br/>
      </w:r>
      <w:r>
        <w:rPr>
          <w:b/>
        </w:rPr>
        <w:t>ГЕРА</w:t>
      </w:r>
      <w:r>
        <w:rPr/>
        <w:br/>
        <w:t>Дрались.</w:t>
        <w:br/>
      </w:r>
      <w:r>
        <w:rPr>
          <w:b/>
        </w:rPr>
        <w:t>АФРОДИТА</w:t>
      </w:r>
      <w:r>
        <w:rPr/>
        <w:t xml:space="preserve"> (Гере)</w:t>
        <w:br/>
        <w:t>Молчи ты!</w:t>
        <w:br/>
        <w:t>(Зевсу) Кому всё нужно это? Ну?</w:t>
        <w:br/>
      </w:r>
      <w:r>
        <w:rPr>
          <w:b/>
        </w:rPr>
        <w:t>ГЕРА</w:t>
      </w:r>
      <w:r>
        <w:rPr/>
        <w:br/>
        <w:t>Тебя он любит, Афродита,</w:t>
        <w:br/>
        <w:t>(Смотрит на Зевса)</w:t>
        <w:br/>
        <w:t>Как должен муж любить жену.</w:t>
        <w:br/>
        <w:t>О, быть любимой - это счастье</w:t>
        <w:br/>
        <w:t>Когда бы ты могла ценить!</w:t>
        <w:br/>
      </w:r>
      <w:r>
        <w:rPr>
          <w:b/>
        </w:rPr>
        <w:t>АФРОДИТА</w:t>
      </w:r>
      <w:r>
        <w:rPr/>
        <w:br/>
        <w:t>Отец, освободи.</w:t>
        <w:br/>
      </w:r>
      <w:r>
        <w:rPr>
          <w:b/>
        </w:rPr>
        <w:t>ЗЕВС</w:t>
      </w:r>
      <w:r>
        <w:rPr/>
        <w:t xml:space="preserve"> (Они с Герой пристально</w:t>
        <w:br/>
        <w:t>смотрят друг на друга)</w:t>
        <w:br/>
        <w:t>Не властен</w:t>
        <w:br/>
        <w:t>Я ничего тут изменить.</w:t>
        <w:br/>
      </w:r>
      <w:r>
        <w:rPr>
          <w:b/>
        </w:rPr>
        <w:t>АФРОДИТА</w:t>
      </w:r>
      <w:r>
        <w:rPr/>
        <w:br/>
        <w:t>Не властен?! Ты?!</w:t>
        <w:br/>
      </w:r>
      <w:r>
        <w:rPr>
          <w:b/>
        </w:rPr>
        <w:t>ГЕРА</w:t>
      </w:r>
      <w:r>
        <w:rPr/>
        <w:br/>
        <w:t>Как я устала...</w:t>
        <w:br/>
      </w:r>
      <w:r>
        <w:rPr>
          <w:b/>
        </w:rPr>
        <w:t>ЗЕВС</w:t>
      </w:r>
      <w:r>
        <w:rPr/>
        <w:t xml:space="preserve"> (Подходит к Гере, заискиваю-</w:t>
        <w:br/>
        <w:t>ще, берёт с подноса яблоко)</w:t>
        <w:br/>
        <w:t>На, хочешь, яблочко возьми...</w:t>
        <w:br/>
        <w:t>(Афродите, не глядя)</w:t>
        <w:br/>
        <w:t>Швыряться мужем не пристало</w:t>
        <w:br/>
        <w:t>Богине! Что же меж людьми</w:t>
        <w:br/>
        <w:t>Тогда начнётся?</w:t>
        <w:br/>
      </w:r>
      <w:r>
        <w:rPr>
          <w:b/>
        </w:rPr>
        <w:t>АФРОДИТА</w:t>
      </w:r>
      <w:r>
        <w:rPr/>
        <w:br/>
        <w:t>Ну... Всё ясно...</w:t>
        <w:br/>
        <w:t>(Идёт к выходу, оборачивается)</w:t>
        <w:br/>
        <w:t>И, значит, я права была,</w:t>
        <w:br/>
        <w:t>Что за Еленою Прекрасной</w:t>
        <w:br/>
        <w:t>Тогда Париса послала.</w:t>
        <w:br/>
        <w:t>Пускай не я, пускай Елена,</w:t>
        <w:br/>
        <w:t>Твоя же, вседержитель, дочь,</w:t>
        <w:br/>
        <w:t>Но от супружеского плена</w:t>
        <w:br/>
        <w:t>Ушла. Я ей смогла помочь!</w:t>
        <w:br/>
        <w:t>(Уходит)</w:t>
        <w:br/>
        <w:br/>
      </w:r>
      <w:r>
        <w:rPr>
          <w:i/>
        </w:rPr>
        <w:t>Зевс и Гера некоторое время молчат. Освещается Энона, моля-</w:t>
        <w:br/>
        <w:t>щаяся Гере. При первых словах Гера поворачивает к ней голову, но</w:t>
        <w:br/>
        <w:t>потом в ссоре с Зевсом забывает о ней.</w:t>
      </w:r>
      <w:r>
        <w:rPr/>
        <w:br/>
        <w:br/>
      </w:r>
      <w:r>
        <w:rPr>
          <w:b/>
        </w:rPr>
        <w:t>ЭНОНА</w:t>
      </w:r>
      <w:r>
        <w:rPr/>
        <w:br/>
        <w:t>Гера! Смилуйся! Не отринь!</w:t>
        <w:br/>
        <w:t>Ты одна только из богинь,</w:t>
        <w:br/>
        <w:t>Кто ещё может мне помочь!</w:t>
        <w:br/>
        <w:t>Как беду эту превозмочь?</w:t>
        <w:br/>
        <w:t>Помоги же мне, научи</w:t>
        <w:br/>
        <w:t>Белый свет сохранить в ночи.</w:t>
        <w:br/>
        <w:t>Помоги же мне, расскажи,</w:t>
        <w:br/>
        <w:t>Как спастись от измен и лжи...</w:t>
        <w:br/>
        <w:br/>
      </w:r>
      <w:r>
        <w:rPr>
          <w:i/>
        </w:rPr>
        <w:t>Гера хочет подойти к Эноне, но всё же остаётся с Зевсом,</w:t>
        <w:br/>
        <w:t>Энона постепенно затемняется.</w:t>
      </w:r>
      <w:r>
        <w:rPr/>
        <w:br/>
        <w:br/>
      </w:r>
      <w:r>
        <w:rPr>
          <w:b/>
        </w:rPr>
        <w:t>ЗЕВС</w:t>
      </w:r>
      <w:r>
        <w:rPr/>
        <w:br/>
        <w:t>Устала. Тоже не спала</w:t>
        <w:br/>
        <w:t>Всю ночь?</w:t>
        <w:br/>
      </w:r>
      <w:r>
        <w:rPr>
          <w:b/>
        </w:rPr>
        <w:t>ГЕРА</w:t>
      </w:r>
      <w:r>
        <w:rPr/>
        <w:br/>
        <w:t>Да, я тебя ждала.</w:t>
        <w:br/>
      </w:r>
      <w:r>
        <w:rPr>
          <w:b/>
        </w:rPr>
        <w:t>ЗЕВС</w:t>
      </w:r>
      <w:r>
        <w:rPr/>
        <w:br/>
        <w:t>Ждала? Сидела здесь и шила?</w:t>
        <w:br/>
      </w:r>
      <w:r>
        <w:rPr>
          <w:b/>
        </w:rPr>
        <w:t>ГЕРА</w:t>
      </w:r>
      <w:r>
        <w:rPr/>
        <w:br/>
        <w:t>Да.</w:t>
        <w:br/>
      </w:r>
      <w:r>
        <w:rPr>
          <w:b/>
        </w:rPr>
        <w:t>ЗЕВС</w:t>
      </w:r>
      <w:r>
        <w:rPr/>
        <w:br/>
        <w:t>Обмануть меня решила?</w:t>
        <w:br/>
        <w:t>Я видел - ты летела вслед.</w:t>
        <w:br/>
        <w:t>Мне от тебя спасенья нет!</w:t>
        <w:br/>
        <w:t>Ну, что? Застукала? Поймала?</w:t>
        <w:br/>
      </w:r>
      <w:r>
        <w:rPr>
          <w:b/>
        </w:rPr>
        <w:t>ГЕРА</w:t>
      </w:r>
      <w:r>
        <w:rPr/>
        <w:br/>
        <w:t>Знобит. Подай мне покрывало.</w:t>
        <w:br/>
        <w:br/>
      </w:r>
      <w:r>
        <w:rPr>
          <w:i/>
        </w:rPr>
        <w:t>Зевс сначала швыряет ей покрывало, но потом подходит и начи-</w:t>
        <w:br/>
        <w:t>нает сам укутывать.</w:t>
      </w:r>
      <w:r>
        <w:rPr/>
        <w:br/>
        <w:br/>
      </w:r>
      <w:r>
        <w:rPr>
          <w:b/>
        </w:rPr>
        <w:t>ЗЕВС</w:t>
      </w:r>
      <w:r>
        <w:rPr/>
        <w:br/>
        <w:t>Ну... если я лечу к другой...</w:t>
        <w:br/>
        <w:t>Зачем тебе лететь за мной?</w:t>
        <w:br/>
      </w:r>
      <w:r>
        <w:rPr>
          <w:b/>
        </w:rPr>
        <w:t>ГЕРА</w:t>
      </w:r>
      <w:r>
        <w:rPr/>
        <w:br/>
        <w:t>Я это понимаю, милый.</w:t>
        <w:br/>
        <w:t>Уж лучше б я была бескрылой.</w:t>
        <w:br/>
      </w:r>
      <w:r>
        <w:rPr>
          <w:b/>
        </w:rPr>
        <w:t>ЗЕВС</w:t>
      </w:r>
      <w:r>
        <w:rPr/>
        <w:br/>
        <w:t>Ведь ты же знаешь - по судьбе -</w:t>
        <w:br/>
        <w:t>Я возвращусь всегда к тебе.</w:t>
        <w:br/>
        <w:t>Но постоянно быть с тобою</w:t>
        <w:br/>
        <w:t>Я не могу. Я просто взвою,</w:t>
        <w:br/>
        <w:t>Тебя же первую убъю!..</w:t>
        <w:br/>
      </w:r>
      <w:r>
        <w:rPr>
          <w:b/>
        </w:rPr>
        <w:t>ГЕРА</w:t>
      </w:r>
      <w:r>
        <w:rPr/>
        <w:br/>
        <w:t>Любую женщину твою</w:t>
        <w:br/>
        <w:t>Я... вынесу. Но только... можно,</w:t>
        <w:br/>
        <w:t>Чтоб это было осторожно?</w:t>
        <w:br/>
        <w:t>Чтоб ничего никто не знал.</w:t>
        <w:br/>
      </w:r>
      <w:r>
        <w:rPr>
          <w:b/>
        </w:rPr>
        <w:t>ЗЕВС</w:t>
      </w:r>
      <w:r>
        <w:rPr/>
        <w:br/>
        <w:t>О, для жены ты - идеал.</w:t>
        <w:br/>
      </w:r>
      <w:r>
        <w:rPr>
          <w:b/>
        </w:rPr>
        <w:t>ГЕРА</w:t>
      </w:r>
      <w:r>
        <w:rPr/>
        <w:br/>
        <w:t>Ты о победах так трубишь,</w:t>
        <w:br/>
        <w:t>Что падает солома с крыш</w:t>
        <w:br/>
        <w:t>И гром вдруг в ясный день грохочет...</w:t>
        <w:br/>
        <w:t>Твоя любовница хохочет.</w:t>
        <w:br/>
        <w:t>А я... я погибаю здесь.</w:t>
        <w:br/>
        <w:t>Ты просто бессердечен, Зевс.</w:t>
        <w:br/>
        <w:t>Уж сколько было... Ио, Леда...</w:t>
        <w:br/>
      </w:r>
      <w:r>
        <w:rPr>
          <w:b/>
        </w:rPr>
        <w:t>ЗЕВС</w:t>
      </w:r>
      <w:r>
        <w:rPr/>
        <w:br/>
        <w:t>Ну, согласись, зачем победа</w:t>
        <w:br/>
        <w:t>Нужна, когда молчать о ней?</w:t>
        <w:br/>
        <w:t>(Смеясь, уходит)</w:t>
        <w:br/>
      </w:r>
      <w:r>
        <w:rPr>
          <w:b/>
        </w:rPr>
        <w:t>ГЕРА</w:t>
      </w:r>
      <w:r>
        <w:rPr/>
        <w:t xml:space="preserve"> (Вслед ему)</w:t>
        <w:br/>
        <w:t>Не смей со мною так! Не смей...</w:t>
        <w:br/>
        <w:t>(Гера и Энона плачут).</w:t>
        <w:br/>
        <w:br/>
      </w:r>
      <w:r>
        <w:rPr>
          <w:i/>
        </w:rPr>
        <w:t>Гера исчезает. Энона понимает, что её мольбы бесполезны, от-</w:t>
        <w:br/>
        <w:t>ворачивается от Олимпа и, оставшись на сцене одна, молится Парису.</w:t>
      </w:r>
      <w:r>
        <w:rPr/>
        <w:br/>
        <w:br/>
      </w:r>
      <w:r>
        <w:rPr>
          <w:b/>
        </w:rPr>
        <w:t>ЭНОНА</w:t>
      </w:r>
      <w:r>
        <w:rPr/>
        <w:br/>
        <w:t>Я взяваю, как к Богу, к мужчине.</w:t>
        <w:br/>
        <w:t>Это спросится после с души.</w:t>
        <w:br/>
        <w:t>Не оставь меня в этой пустыне</w:t>
        <w:br/>
        <w:t>И водою наполни кувшин.</w:t>
        <w:br/>
        <w:t>Пусть не будет покоя в помине</w:t>
        <w:br/>
        <w:t>Даже в самые светлые дни,</w:t>
        <w:br/>
        <w:t>Не оставь меня в этой пустыне -</w:t>
        <w:br/>
        <w:t>Только руку ко мне протяни.</w:t>
        <w:br/>
        <w:t>Если всё же отвергнешь в гордыне,</w:t>
        <w:br/>
        <w:t>Если даже и руку не дашь,</w:t>
        <w:br/>
        <w:t>Не оставь меня в этой пустыне -</w:t>
        <w:br/>
        <w:t>Появись, как последний мираж.</w:t>
        <w:br/>
        <w:br/>
      </w:r>
      <w:r>
        <w:rPr>
          <w:i/>
        </w:rPr>
        <w:t>Появляется парис. Энона его не видит.</w:t>
      </w:r>
      <w:r>
        <w:rPr/>
        <w:br/>
        <w:br/>
      </w:r>
      <w:r>
        <w:rPr>
          <w:b/>
        </w:rPr>
        <w:t>ПАРИС</w:t>
      </w:r>
      <w:r>
        <w:rPr/>
        <w:br/>
        <w:t>Опять она сидит печальной.</w:t>
        <w:br/>
        <w:t>За это расплачусь с лихвой.</w:t>
        <w:br/>
        <w:t>Зачем от женщины реальной,</w:t>
        <w:br/>
        <w:t>Зачем от женщины живой,</w:t>
        <w:br/>
        <w:t>Красивой, любящей, несчастной</w:t>
        <w:br/>
        <w:t>Из-за тебя же дурака,</w:t>
        <w:br/>
        <w:t>Плыть за Еленою Прекрасной,</w:t>
        <w:br/>
        <w:t>Какую не видал пока?</w:t>
        <w:br/>
        <w:t>Плыть за химерой и мечтою,</w:t>
        <w:br/>
        <w:t>Быть наваждения слугой...</w:t>
        <w:br/>
        <w:t>Быть может, я ни той не стою,</w:t>
        <w:br/>
        <w:t>И ни другой...</w:t>
        <w:br/>
        <w:br/>
      </w:r>
      <w:r>
        <w:rPr>
          <w:i/>
        </w:rPr>
        <w:t>Энона, наконец, замечает его. Парис быстро подходит.</w:t>
      </w:r>
      <w:r>
        <w:rPr/>
        <w:br/>
        <w:br/>
        <w:t>Не говори мне ни о чём!</w:t>
        <w:br/>
        <w:t>Я знаю всё, что скажешь ты.</w:t>
        <w:br/>
        <w:t>Но я на это обречёт.</w:t>
        <w:br/>
        <w:t>Давай с исходом темноты</w:t>
        <w:br/>
        <w:t>С тобой простимся. в путь иду</w:t>
        <w:br/>
        <w:t>(Смотрит вдаль).</w:t>
        <w:br/>
        <w:t>И по морям, и по лесам.</w:t>
        <w:br/>
      </w:r>
      <w:r>
        <w:rPr>
          <w:b/>
        </w:rPr>
        <w:t>ЭНОНА</w:t>
      </w:r>
      <w:r>
        <w:rPr/>
        <w:br/>
        <w:t>Ты навлечёшь на всех беду!</w:t>
        <w:br/>
        <w:t>Ты этот выбор сделал сам.</w:t>
        <w:br/>
        <w:t>За что такая нам напасть?!</w:t>
        <w:br/>
        <w:t>И сколько лет теперь рыдать?</w:t>
        <w:br/>
        <w:t>Ведь ты же мог бы выбрать власть -</w:t>
        <w:br/>
        <w:t>И Гере яблоко отдать!</w:t>
        <w:br/>
      </w:r>
      <w:r>
        <w:rPr>
          <w:b/>
        </w:rPr>
        <w:t>ПАРИС</w:t>
      </w:r>
      <w:r>
        <w:rPr/>
        <w:br/>
        <w:t>Но я же честно выбирал!</w:t>
        <w:br/>
        <w:t>Я ни себе, ни им не врал!</w:t>
        <w:br/>
        <w:t>Но даже если б я хотел...</w:t>
        <w:br/>
      </w:r>
      <w:r>
        <w:rPr>
          <w:b/>
        </w:rPr>
        <w:t>ЭНОНА</w:t>
      </w:r>
      <w:r>
        <w:rPr/>
        <w:br/>
        <w:t>А ты, конечно же, хотел.</w:t>
        <w:br/>
      </w:r>
      <w:r>
        <w:rPr>
          <w:b/>
        </w:rPr>
        <w:t>ПАРИС</w:t>
      </w:r>
      <w:r>
        <w:rPr/>
        <w:br/>
        <w:t>Но рок сильнее жизни тел.</w:t>
        <w:br/>
        <w:t>И должен быть во всём предел.</w:t>
        <w:br/>
      </w:r>
      <w:r>
        <w:rPr>
          <w:b/>
        </w:rPr>
        <w:t>ЭНОНА</w:t>
      </w:r>
      <w:r>
        <w:rPr/>
        <w:t xml:space="preserve"> (После паузы)</w:t>
        <w:br/>
        <w:t>Ты знаешь - у меня есть дар:</w:t>
        <w:br/>
        <w:t>Я вижу всё, что впереди...</w:t>
        <w:br/>
      </w:r>
      <w:r>
        <w:rPr>
          <w:b/>
        </w:rPr>
        <w:t>ПАРИС</w:t>
      </w:r>
      <w:r>
        <w:rPr/>
        <w:br/>
        <w:t>Ах, даже если там кошмар,</w:t>
        <w:br/>
        <w:t>Я должен всё равно идти!</w:t>
        <w:br/>
        <w:t>И лучше мне не говори,</w:t>
        <w:br/>
        <w:t>Дурные предсказанья - прочь!</w:t>
        <w:br/>
      </w:r>
      <w:r>
        <w:rPr>
          <w:b/>
        </w:rPr>
        <w:t>ЭНОНА</w:t>
      </w:r>
      <w:r>
        <w:rPr/>
        <w:t xml:space="preserve"> (Тихо)</w:t>
        <w:br/>
        <w:t>А помнишь, как мы до зари</w:t>
        <w:br/>
        <w:t>Гуляли в первую же ночь?..</w:t>
        <w:br/>
      </w:r>
      <w:r>
        <w:rPr>
          <w:b/>
        </w:rPr>
        <w:t>ПАРИС</w:t>
      </w:r>
      <w:r>
        <w:rPr/>
        <w:br/>
        <w:t>Все эти встречи при Луне,</w:t>
        <w:br/>
        <w:t>Весь этот долгий, нудный бред.</w:t>
        <w:br/>
        <w:t>Да что ты знаешь обо мне,</w:t>
        <w:br/>
        <w:t>Прожив со мною столько лет?!</w:t>
        <w:br/>
      </w:r>
      <w:r>
        <w:rPr>
          <w:b/>
        </w:rPr>
        <w:t>ЭНОНА</w:t>
      </w:r>
      <w:r>
        <w:rPr/>
        <w:br/>
        <w:t>Как ты любил, чтоб я вела</w:t>
        <w:br/>
        <w:t>Тебя по зарослям лесным...</w:t>
        <w:br/>
      </w:r>
      <w:r>
        <w:rPr>
          <w:b/>
        </w:rPr>
        <w:t>ПАРИС</w:t>
      </w:r>
      <w:r>
        <w:rPr/>
        <w:br/>
        <w:t>Да что ты мне, вообще, дала?</w:t>
        <w:br/>
      </w:r>
      <w:r>
        <w:rPr>
          <w:b/>
        </w:rPr>
        <w:t>ЭНОНА</w:t>
      </w:r>
      <w:r>
        <w:rPr/>
        <w:br/>
        <w:t>А сын?</w:t>
        <w:br/>
      </w:r>
      <w:r>
        <w:rPr>
          <w:b/>
        </w:rPr>
        <w:t>ПАРИС</w:t>
      </w:r>
      <w:r>
        <w:rPr/>
        <w:br/>
        <w:t>Ну, разве только сын.</w:t>
        <w:br/>
        <w:t>Существовали, как во сне,</w:t>
        <w:br/>
        <w:t>А счастья не было и нет.</w:t>
        <w:br/>
        <w:t>Да что ты знаешь обо мне,</w:t>
        <w:br/>
        <w:t>Прожив со мною столько лет!</w:t>
        <w:br/>
        <w:t>Но всё перемешалось вдруг,</w:t>
        <w:br/>
        <w:t>И с глаз упала пелена.</w:t>
        <w:br/>
        <w:t>И огляделся я вокруг,</w:t>
        <w:br/>
        <w:t>Как пробудился ото сна. (Хочет уйти).</w:t>
        <w:br/>
      </w:r>
      <w:r>
        <w:rPr>
          <w:b/>
        </w:rPr>
        <w:t>ЭНОНА</w:t>
      </w:r>
      <w:r>
        <w:rPr/>
        <w:t xml:space="preserve"> (Вслед)</w:t>
        <w:br/>
        <w:t>Не уходи! Остановись!</w:t>
        <w:br/>
        <w:t>Ты приближаешь смертный час!</w:t>
        <w:br/>
        <w:t>Ты проклянёшь себя, Парис,</w:t>
        <w:br/>
        <w:t>За то, что делаешь сейчас!</w:t>
        <w:br/>
        <w:t>Парис уходит.</w:t>
        <w:br/>
        <w:t>Как сердце за тебя болит.</w:t>
        <w:br/>
        <w:t>Но это не твоя вина,</w:t>
        <w:br/>
        <w:t>Что ни одна не устоит</w:t>
        <w:br/>
        <w:t>И не удержит ни одна.</w:t>
        <w:br/>
      </w:r>
      <w:r>
        <w:rPr>
          <w:b/>
        </w:rPr>
        <w:t>ПРОЩАЛЬНАЯ ПЕСНЯ ЭНОНЫ</w:t>
      </w:r>
      <w:r>
        <w:rPr/>
        <w:br/>
        <w:t>Слышишь, мираж всего лишь</w:t>
        <w:br/>
        <w:t>Все эти дальние страны.</w:t>
        <w:br/>
        <w:t>Думаешь, что уходишь</w:t>
        <w:br/>
        <w:t>За моря-океаны.</w:t>
        <w:br/>
        <w:t>Нет морей-океанов,</w:t>
        <w:br/>
        <w:t>Нет и конца света.</w:t>
        <w:br/>
        <w:t>Зачем же из всех обманов</w:t>
        <w:br/>
        <w:t>Ты выбираешь этот? -</w:t>
        <w:br/>
        <w:t>Пути твоего млечность</w:t>
        <w:br/>
        <w:t>И бесприют свободы...</w:t>
        <w:br/>
        <w:t>У нас впереди - вечность,</w:t>
        <w:br/>
        <w:t>В крайнем случае - годы.</w:t>
        <w:br/>
        <w:br/>
        <w:t>Не за моря, горы</w:t>
        <w:br/>
        <w:t>И ни за что иное -</w:t>
        <w:br/>
        <w:t>Уходишь за счастье и горе,</w:t>
        <w:br/>
        <w:t>Делимые не со мною.</w:t>
        <w:br/>
        <w:t>Не за поля, долины,</w:t>
        <w:br/>
        <w:t>И не за стены, крышы -</w:t>
        <w:br/>
        <w:t>За лепет нашего сына,</w:t>
        <w:br/>
        <w:t>Который не будешь слышать.</w:t>
        <w:br/>
        <w:t>Но наших миров встречность</w:t>
        <w:br/>
        <w:t>Свои принесёт всходы.</w:t>
        <w:br/>
        <w:t>У нас впереди - вечность.</w:t>
        <w:br/>
        <w:t>В крайнем случае - годы.</w:t>
        <w:br/>
        <w:br/>
        <w:t>На миражи всего лишь,</w:t>
        <w:br/>
        <w:t>Слышишь, не трать силы!</w:t>
        <w:br/>
        <w:t>Думаешь, что уходишь</w:t>
        <w:br/>
        <w:t>К новой женщине, милый?</w:t>
        <w:br/>
        <w:t>И в этом успех обещан,</w:t>
        <w:br/>
        <w:t>И радуешься заранее...</w:t>
        <w:br/>
        <w:t>Но нету других женщин -</w:t>
        <w:br/>
        <w:t>Есть только твои метания.</w:t>
        <w:br/>
        <w:t>Ты слаб и бесчеловечен,</w:t>
        <w:br/>
        <w:t>Но я пережду невзгоды...</w:t>
        <w:br/>
        <w:t>У нас впереди - вечность,</w:t>
        <w:br/>
        <w:t>В крайнем случае - годы.</w:t>
        <w:br/>
        <w:t>И я доказать успею,</w:t>
        <w:br/>
        <w:t>К тебе протянув руки,</w:t>
        <w:br/>
        <w:t>Что связь наша сильнее</w:t>
        <w:br/>
        <w:t>И дольше любой разлуки.</w:t>
        <w:br/>
        <w:t>Препятствия все лживы,</w:t>
        <w:br/>
        <w:t>И я их уничтожу,</w:t>
        <w:br/>
        <w:t>Пока мы ещё живы...</w:t>
        <w:br/>
        <w:t>Да и потом тоже...</w:t>
        <w:br/>
        <w:t>Это не беспечность</w:t>
        <w:br/>
        <w:t>Моя, а закон природы:</w:t>
        <w:br/>
        <w:t>У нас впереди - вечность,</w:t>
        <w:br/>
        <w:t>В крайнем случае - годы.</w:t>
        <w:br/>
        <w:br/>
      </w:r>
    </w:p>
    <w:p>
      <w:pPr>
        <w:pStyle w:val="Normal1"/>
        <w:rPr/>
      </w:pPr>
      <w:r>
        <w:rPr>
          <w:b/>
        </w:rPr>
        <w:t>ДЕЙСТВИЕ ВТОРОЕ</w:t>
      </w:r>
      <w:r>
        <w:rPr/>
        <w:t xml:space="preserve"> </w:t>
      </w:r>
    </w:p>
    <w:p>
      <w:pPr>
        <w:pStyle w:val="Normal1"/>
        <w:rPr/>
      </w:pPr>
      <w:r>
        <w:rPr>
          <w:i/>
        </w:rPr>
        <w:t>Декорации те же. Но в доме Париса освещение и обстановка</w:t>
        <w:br/>
        <w:t>немного изменены, чтобы было ясно, что это уже другой дом. Это</w:t>
        <w:br/>
        <w:t>дом Геликаона и Лаодики, в котром проходят переговоры между ахей-</w:t>
        <w:br/>
        <w:t>цами и троянцами. Входит Кориф, навстречу ему - Лаодика.</w:t>
      </w:r>
      <w:r>
        <w:rPr/>
        <w:br/>
        <w:br/>
      </w:r>
      <w:r>
        <w:rPr>
          <w:b/>
        </w:rPr>
        <w:t>ЛАОДИКА</w:t>
      </w:r>
      <w:r>
        <w:rPr/>
        <w:br/>
        <w:t>Кориф! Ты в горы не ушёл?</w:t>
        <w:br/>
        <w:t>Пожалуйста, вернись обратно!</w:t>
        <w:br/>
        <w:t>Там мама плачет, вероятно,</w:t>
        <w:br/>
        <w:t>Жестоким быть нехорошо.</w:t>
        <w:br/>
        <w:t>Она всю жизнь отца ждала.</w:t>
        <w:br/>
        <w:t>Теперь тебя ей ждать? Помилуй.</w:t>
        <w:br/>
      </w:r>
      <w:r>
        <w:rPr>
          <w:b/>
        </w:rPr>
        <w:t>КОРИФ</w:t>
      </w:r>
      <w:r>
        <w:rPr/>
        <w:br/>
        <w:t>Я не уйду.</w:t>
        <w:br/>
      </w:r>
      <w:r>
        <w:rPr>
          <w:b/>
        </w:rPr>
        <w:t>ЛАОДИКА</w:t>
      </w:r>
      <w:r>
        <w:rPr/>
        <w:br/>
        <w:t>Могла бы - силой</w:t>
        <w:br/>
        <w:t>Тебя на Иду прогнала.</w:t>
        <w:br/>
      </w:r>
      <w:r>
        <w:rPr>
          <w:b/>
        </w:rPr>
        <w:t>КОРИФ</w:t>
      </w:r>
      <w:r>
        <w:rPr/>
        <w:br/>
        <w:t>Не бойся, тётя. Ничего.</w:t>
        <w:br/>
        <w:t>Отца увижу своего</w:t>
        <w:br/>
        <w:t>И возвращусь.</w:t>
        <w:br/>
      </w:r>
      <w:r>
        <w:rPr>
          <w:b/>
        </w:rPr>
        <w:t>ЛАОДИКА</w:t>
      </w:r>
      <w:r>
        <w:rPr/>
        <w:br/>
        <w:t>(Заметив приближение Париса и Геликаона)</w:t>
        <w:br/>
        <w:t>Вот он идёт.</w:t>
        <w:br/>
      </w:r>
      <w:r>
        <w:rPr>
          <w:b/>
        </w:rPr>
        <w:t>КОРИФ</w:t>
      </w:r>
      <w:r>
        <w:rPr/>
        <w:t xml:space="preserve"> (мечется)</w:t>
        <w:br/>
        <w:t>Нет, не сейчас.</w:t>
        <w:br/>
      </w:r>
      <w:r>
        <w:rPr>
          <w:b/>
        </w:rPr>
        <w:t>ЛАОДИКА</w:t>
      </w:r>
      <w:r>
        <w:rPr/>
        <w:br/>
        <w:t>Вон в тот проход.(Кориф исчезает, Ла-</w:t>
        <w:br/>
        <w:t>одика уходит следом).</w:t>
        <w:br/>
        <w:br/>
      </w:r>
      <w:r>
        <w:rPr>
          <w:i/>
        </w:rPr>
        <w:t>Появляются Парис и Геликаон. Геликаон провожает Париса домой.</w:t>
      </w:r>
      <w:r>
        <w:rPr/>
        <w:br/>
        <w:br/>
      </w:r>
      <w:r>
        <w:rPr>
          <w:b/>
        </w:rPr>
        <w:t>ГЕЛИКАОН</w:t>
      </w:r>
      <w:r>
        <w:rPr/>
        <w:br/>
        <w:t>Ведь это же переговоры!</w:t>
        <w:br/>
        <w:t>Парис, не доводи до ссоры.</w:t>
        <w:br/>
        <w:t>Ведь мы ж не приняли решенье.</w:t>
        <w:br/>
      </w:r>
      <w:r>
        <w:rPr>
          <w:b/>
        </w:rPr>
        <w:t>ПАРИС</w:t>
      </w:r>
      <w:r>
        <w:rPr/>
        <w:br/>
        <w:t>Пусть так. Но это предложенье -</w:t>
        <w:br/>
        <w:t>Ахейцам возвратить Елену -</w:t>
        <w:br/>
        <w:t>Я понимаю как измену.</w:t>
        <w:br/>
      </w:r>
      <w:r>
        <w:rPr>
          <w:b/>
        </w:rPr>
        <w:t>ГЕЛИКАОН</w:t>
      </w:r>
      <w:r>
        <w:rPr/>
        <w:br/>
        <w:t>Но это только вариант!</w:t>
        <w:br/>
      </w:r>
      <w:r>
        <w:rPr>
          <w:b/>
        </w:rPr>
        <w:t>ПАРИС</w:t>
      </w:r>
      <w:r>
        <w:rPr/>
        <w:br/>
        <w:t>А как нахален Акамант!</w:t>
        <w:br/>
        <w:t>Самоуверен как!</w:t>
        <w:br/>
      </w:r>
      <w:r>
        <w:rPr>
          <w:b/>
        </w:rPr>
        <w:t>ГЕЛИКАОН</w:t>
      </w:r>
      <w:r>
        <w:rPr/>
        <w:br/>
        <w:t>Да ну...</w:t>
        <w:br/>
      </w:r>
      <w:r>
        <w:rPr>
          <w:b/>
        </w:rPr>
        <w:t>ПАРИС</w:t>
      </w:r>
      <w:r>
        <w:rPr/>
        <w:br/>
        <w:t>А как он на твою жену</w:t>
        <w:br/>
        <w:t>Смотрел!</w:t>
        <w:br/>
      </w:r>
      <w:r>
        <w:rPr>
          <w:b/>
        </w:rPr>
        <w:t>ГЕЛИКАОН</w:t>
      </w:r>
      <w:r>
        <w:rPr/>
        <w:br/>
        <w:t>На Лаодику? Брось.</w:t>
        <w:br/>
      </w:r>
      <w:r>
        <w:rPr>
          <w:b/>
        </w:rPr>
        <w:t>ПАРИС</w:t>
      </w:r>
      <w:r>
        <w:rPr/>
        <w:br/>
        <w:t>Да вижу я его насквозь!</w:t>
        <w:br/>
        <w:t>Ты проследи. Остерегись.</w:t>
        <w:br/>
        <w:br/>
      </w:r>
      <w:r>
        <w:rPr>
          <w:b/>
        </w:rPr>
        <w:t>ГЕЛИКАОН</w:t>
      </w:r>
      <w:r>
        <w:rPr/>
        <w:br/>
        <w:t>Нет. Померещилось, Парис.</w:t>
        <w:br/>
        <w:t>(Обиженно)</w:t>
        <w:br/>
        <w:t>Ты сам пленён чужой женой</w:t>
        <w:br/>
        <w:t>И рок навязываешь свой</w:t>
        <w:br/>
        <w:t>Другим.</w:t>
        <w:br/>
      </w:r>
      <w:r>
        <w:rPr>
          <w:b/>
        </w:rPr>
        <w:t>ПАРИС</w:t>
      </w:r>
      <w:r>
        <w:rPr/>
        <w:t xml:space="preserve"> (Уже спокойней и печальней)</w:t>
        <w:br/>
        <w:t>Ты прав, Геликаон.</w:t>
        <w:br/>
        <w:t>Конечно, я - это не он.</w:t>
        <w:br/>
        <w:t>Он - лишь в начале. Я - в конце.</w:t>
        <w:br/>
        <w:t>И как меняется в лице</w:t>
        <w:br/>
        <w:t>Мужчина, захотевший вдруг</w:t>
        <w:br/>
        <w:t>Чужую женщину, мой друг,</w:t>
        <w:br/>
        <w:t>Я слишком знаю. Ну, прости,</w:t>
        <w:br/>
        <w:t>Коль что не так. Пора идти.</w:t>
        <w:br/>
        <w:t>Елена всё сидит одна.</w:t>
        <w:br/>
        <w:t>Совсем измучилась она.</w:t>
        <w:br/>
        <w:t>Здесь все чужие для неё.</w:t>
        <w:br/>
      </w:r>
      <w:r>
        <w:rPr>
          <w:b/>
        </w:rPr>
        <w:t>ГЕЛИКАОН</w:t>
      </w:r>
      <w:r>
        <w:rPr/>
        <w:br/>
        <w:t>Что ж делать? Каждому - своё.</w:t>
        <w:br/>
        <w:br/>
      </w:r>
      <w:r>
        <w:rPr>
          <w:i/>
        </w:rPr>
        <w:t>Геликаон провожает Париса, Парис уходит. Появляется Лаодика.</w:t>
      </w:r>
      <w:r>
        <w:rPr/>
        <w:br/>
        <w:br/>
      </w:r>
      <w:r>
        <w:rPr>
          <w:b/>
        </w:rPr>
        <w:t>ЛАОДИКА</w:t>
      </w:r>
      <w:r>
        <w:rPr/>
        <w:br/>
        <w:t>Мне кажется, Парис ушёл?</w:t>
        <w:br/>
      </w:r>
      <w:r>
        <w:rPr>
          <w:b/>
        </w:rPr>
        <w:t>ГЕЛИКАОН</w:t>
      </w:r>
      <w:r>
        <w:rPr/>
        <w:br/>
        <w:t>Да, Лаодика.</w:t>
        <w:br/>
      </w:r>
      <w:r>
        <w:rPr>
          <w:b/>
        </w:rPr>
        <w:t>ЛАОДИКА</w:t>
      </w:r>
      <w:r>
        <w:rPr/>
        <w:br/>
        <w:t>Хорошо.</w:t>
        <w:br/>
        <w:t>Он вам мешает. Он - взбешён.</w:t>
        <w:br/>
      </w:r>
      <w:r>
        <w:rPr>
          <w:b/>
        </w:rPr>
        <w:t>ГЕЛИКАОН</w:t>
      </w:r>
      <w:r>
        <w:rPr/>
        <w:br/>
        <w:t>И если бы один лишь он!</w:t>
        <w:br/>
        <w:t>Но я... я своего добьюсь.</w:t>
        <w:br/>
        <w:t>Жена вернётся к мужу пусть.</w:t>
        <w:br/>
        <w:t>Пусть Менелай решает сам,</w:t>
        <w:br/>
        <w:t>Что с нею делать. Важно нам</w:t>
        <w:br/>
        <w:t>Закончить бойню. Ты со мной</w:t>
        <w:br/>
        <w:t>Согласна?</w:t>
        <w:br/>
      </w:r>
      <w:r>
        <w:rPr>
          <w:b/>
        </w:rPr>
        <w:t>ЛАОДИКА</w:t>
      </w:r>
      <w:r>
        <w:rPr/>
        <w:br/>
        <w:t>Женщиной одной</w:t>
        <w:br/>
        <w:t>За все страданья заплатить...</w:t>
        <w:br/>
        <w:t>Не знаю, как тут поступить.</w:t>
        <w:br/>
      </w:r>
      <w:r>
        <w:rPr>
          <w:b/>
        </w:rPr>
        <w:t>ГЕЛИКАОН</w:t>
      </w:r>
      <w:r>
        <w:rPr/>
        <w:br/>
        <w:t>Не знаешь? Но не ты ль сама</w:t>
        <w:br/>
        <w:t>Внушала мне...</w:t>
        <w:br/>
      </w:r>
      <w:r>
        <w:rPr>
          <w:b/>
        </w:rPr>
        <w:t>ЛАОДИКА</w:t>
      </w:r>
      <w:r>
        <w:rPr/>
        <w:t xml:space="preserve"> (Про себя)</w:t>
        <w:br/>
        <w:t>Сойду с ума.</w:t>
        <w:br/>
        <w:t>(Геликаону)</w:t>
        <w:br/>
        <w:t>Да, я так думала... Скажи,</w:t>
        <w:br/>
        <w:t>А как бы сам бы ты решил</w:t>
        <w:br/>
        <w:t>На месте Менелая?</w:t>
        <w:br/>
      </w:r>
      <w:r>
        <w:rPr>
          <w:b/>
        </w:rPr>
        <w:t>ГЕЛИКАОН</w:t>
      </w:r>
      <w:r>
        <w:rPr/>
        <w:br/>
        <w:t>Я?</w:t>
        <w:br/>
      </w:r>
      <w:r>
        <w:rPr>
          <w:b/>
        </w:rPr>
        <w:t>ЛАОДИКА</w:t>
      </w:r>
      <w:r>
        <w:rPr/>
        <w:br/>
        <w:t>Ну, вот представь - жена твоя</w:t>
        <w:br/>
        <w:t>С другим сбежала, а потом</w:t>
        <w:br/>
        <w:t>Тебе её вернули в дом.</w:t>
        <w:br/>
        <w:t>Что ты бы сделал?</w:t>
        <w:br/>
      </w:r>
      <w:r>
        <w:rPr>
          <w:b/>
        </w:rPr>
        <w:t>ГЕЛИКАОН</w:t>
      </w:r>
      <w:r>
        <w:rPr/>
        <w:br/>
        <w:t>Я - с тобой?</w:t>
        <w:br/>
        <w:br/>
      </w:r>
      <w:r>
        <w:rPr>
          <w:b/>
        </w:rPr>
        <w:t>ЛАОДИКА</w:t>
      </w:r>
      <w:r>
        <w:rPr/>
        <w:br/>
        <w:t>Ну, не со мной... Ну, вот с такой...</w:t>
        <w:br/>
        <w:t>С такой вот женщиной?</w:t>
        <w:br/>
      </w:r>
      <w:r>
        <w:rPr>
          <w:b/>
        </w:rPr>
        <w:t>ГЕЛИКАОН</w:t>
      </w:r>
      <w:r>
        <w:rPr/>
        <w:br/>
        <w:t>Убил.</w:t>
        <w:br/>
      </w:r>
      <w:r>
        <w:rPr>
          <w:b/>
        </w:rPr>
        <w:t>ЛАОДИКА</w:t>
      </w:r>
      <w:r>
        <w:rPr/>
        <w:br/>
        <w:t>И... и меня? (Он молчит).Ты очень мил.</w:t>
        <w:br/>
      </w:r>
      <w:r>
        <w:rPr>
          <w:b/>
        </w:rPr>
        <w:t>ГЕЛИКАОН</w:t>
      </w:r>
      <w:r>
        <w:rPr/>
        <w:br/>
        <w:t>Зачем спросила ты?</w:t>
        <w:br/>
      </w:r>
      <w:r>
        <w:rPr>
          <w:b/>
        </w:rPr>
        <w:t>ЛАОДИКА</w:t>
      </w:r>
      <w:r>
        <w:rPr/>
        <w:br/>
        <w:t>Войны</w:t>
        <w:br/>
        <w:t>Не кончить вам. Как вы страшны!</w:t>
        <w:br/>
      </w:r>
      <w:r>
        <w:rPr>
          <w:b/>
        </w:rPr>
        <w:t>ГЕЛИКАОН</w:t>
      </w:r>
      <w:r>
        <w:rPr/>
        <w:br/>
        <w:t>Но ты была совсем другой.</w:t>
        <w:br/>
        <w:t>Откуда это?</w:t>
        <w:br/>
      </w:r>
      <w:r>
        <w:rPr>
          <w:b/>
        </w:rPr>
        <w:t>ЛАОДИКА</w:t>
      </w:r>
      <w:r>
        <w:rPr/>
        <w:br/>
        <w:t>Дорогой,</w:t>
        <w:br/>
        <w:t>Не будем разжигать страстей!</w:t>
        <w:br/>
        <w:t>Пойду устраивать гостей.</w:t>
        <w:br/>
      </w:r>
      <w:r>
        <w:rPr>
          <w:b/>
        </w:rPr>
        <w:t>ГЕЛИКАОН</w:t>
      </w:r>
      <w:r>
        <w:rPr/>
        <w:br/>
        <w:t>... И Акаманта?</w:t>
        <w:br/>
      </w:r>
      <w:r>
        <w:rPr>
          <w:b/>
        </w:rPr>
        <w:t>ЛАОДИКА</w:t>
      </w:r>
      <w:r>
        <w:rPr/>
        <w:br/>
        <w:t>И его.</w:t>
        <w:br/>
        <w:t>А что такое?</w:t>
        <w:br/>
      </w:r>
      <w:r>
        <w:rPr>
          <w:b/>
        </w:rPr>
        <w:t>ГЕЛИКАОН</w:t>
      </w:r>
      <w:r>
        <w:rPr/>
        <w:br/>
        <w:t>Ничего...</w:t>
        <w:br/>
        <w:br/>
      </w:r>
      <w:r>
        <w:rPr>
          <w:i/>
        </w:rPr>
        <w:t>Геликаон и Лаодика расходятся. Геликаон покидает сцену, Лао-</w:t>
        <w:br/>
        <w:t>дика тоже собирается уйти, но ей навстречу попадается Акамант.</w:t>
      </w:r>
      <w:r>
        <w:rPr/>
        <w:br/>
        <w:br/>
      </w:r>
      <w:r>
        <w:rPr>
          <w:b/>
        </w:rPr>
        <w:t>АКАМАНТ</w:t>
      </w:r>
      <w:r>
        <w:rPr/>
        <w:br/>
        <w:t>А-а, вот хозяйка милая</w:t>
        <w:br/>
        <w:t>Сама идёт навстречу.</w:t>
        <w:br/>
        <w:t>И никакими силами</w:t>
        <w:br/>
        <w:t>Мне не испортят вечер.</w:t>
        <w:br/>
        <w:t>К решению согласному</w:t>
        <w:br/>
        <w:t>Здесь не придут герои.</w:t>
        <w:br/>
        <w:t>Но всё же не напрасно я</w:t>
        <w:br/>
        <w:t>Сегодня прибыл в Трою.</w:t>
        <w:br/>
        <w:t>Среди пожаров, тления,</w:t>
        <w:br/>
        <w:t>Среди смертей и крика</w:t>
        <w:br/>
        <w:t>Забыться на мгновение,</w:t>
        <w:br/>
        <w:t>Увидев Лаодику.</w:t>
        <w:br/>
      </w:r>
      <w:r>
        <w:rPr>
          <w:b/>
        </w:rPr>
        <w:t>ЛАОДИКА</w:t>
      </w:r>
      <w:r>
        <w:rPr/>
        <w:br/>
        <w:t>Прости. Но как-то жутко мне,</w:t>
        <w:br/>
        <w:t>Что слушаю такое.</w:t>
        <w:br/>
        <w:t>Пойдём я покажу тебе</w:t>
        <w:br/>
        <w:t>Для отдыха покои.</w:t>
        <w:br/>
      </w:r>
      <w:r>
        <w:rPr>
          <w:b/>
        </w:rPr>
        <w:t>АКАМАНТ</w:t>
      </w:r>
      <w:r>
        <w:rPr/>
        <w:br/>
        <w:t>Судьба моя счастливая!</w:t>
        <w:br/>
      </w:r>
      <w:r>
        <w:rPr>
          <w:b/>
        </w:rPr>
        <w:t>ЛАОДИКА</w:t>
      </w:r>
      <w:r>
        <w:rPr/>
        <w:br/>
        <w:t>Какой же ты упрямый!</w:t>
        <w:br/>
      </w:r>
      <w:r>
        <w:rPr>
          <w:b/>
        </w:rPr>
        <w:t>АКАМАНТ</w:t>
      </w:r>
      <w:r>
        <w:rPr/>
        <w:br/>
        <w:t>Ты - самая красивая</w:t>
        <w:br/>
        <w:t>Из дочерей Приама.</w:t>
        <w:br/>
        <w:br/>
      </w:r>
      <w:r>
        <w:rPr>
          <w:i/>
        </w:rPr>
        <w:t>Лаодика резко уходит. Акамант, как под гипнозом, следует за</w:t>
        <w:br/>
        <w:t>ней. За последней сценой с Олимпа наблюдает Гера. Когда всё за-</w:t>
        <w:br/>
        <w:t>канчивается, она вздыхает и идёт к Афродите.</w:t>
      </w:r>
      <w:r>
        <w:rPr/>
        <w:br/>
        <w:br/>
      </w:r>
      <w:r>
        <w:rPr>
          <w:b/>
        </w:rPr>
        <w:t>ГЕРА</w:t>
      </w:r>
      <w:r>
        <w:rPr/>
        <w:br/>
        <w:t>Ну, ладно... Я погорячилась.</w:t>
        <w:br/>
      </w:r>
      <w:r>
        <w:rPr>
          <w:b/>
        </w:rPr>
        <w:t>АФРОДИТА</w:t>
      </w:r>
      <w:r>
        <w:rPr/>
        <w:br/>
        <w:t>Какая честь! Скажи на милость!</w:t>
        <w:br/>
      </w:r>
      <w:r>
        <w:rPr>
          <w:b/>
        </w:rPr>
        <w:t>ГЕРА</w:t>
      </w:r>
      <w:r>
        <w:rPr/>
        <w:br/>
        <w:t>Беру свои слова обратно.</w:t>
        <w:br/>
      </w:r>
      <w:r>
        <w:rPr>
          <w:b/>
        </w:rPr>
        <w:t>АФРОДИТА</w:t>
      </w:r>
      <w:r>
        <w:rPr/>
        <w:br/>
        <w:t>Чего-то хочешь, вероятно.</w:t>
        <w:br/>
      </w:r>
      <w:r>
        <w:rPr>
          <w:b/>
        </w:rPr>
        <w:t>ГЕРА</w:t>
      </w:r>
      <w:r>
        <w:rPr/>
        <w:br/>
        <w:t>Ну, хорошо, пускай - Елену</w:t>
        <w:br/>
        <w:t>Ты обрекла войне и плену.</w:t>
        <w:br/>
        <w:t>Здесь изменить что-либо трудно.</w:t>
        <w:br/>
        <w:t>Как Зевс и ты - она распутна.</w:t>
        <w:br/>
        <w:t>Одна семейка-то - понятно -</w:t>
        <w:br/>
        <w:t>Один отец.</w:t>
        <w:br/>
      </w:r>
      <w:r>
        <w:rPr>
          <w:b/>
        </w:rPr>
        <w:t>АФРОДИТА</w:t>
      </w:r>
      <w:r>
        <w:rPr/>
        <w:br/>
        <w:t>Мне неприятно</w:t>
        <w:br/>
        <w:t>Об этом говорить с тобою.</w:t>
        <w:br/>
      </w:r>
      <w:r>
        <w:rPr>
          <w:b/>
        </w:rPr>
        <w:t>ГЕРА</w:t>
      </w:r>
      <w:r>
        <w:rPr/>
        <w:br/>
        <w:t>Да... я хотела про другое.</w:t>
        <w:br/>
        <w:t>Под Лаодику. Беспощадна</w:t>
        <w:br/>
        <w:t>Ты, Афродита.</w:t>
        <w:br/>
      </w:r>
      <w:r>
        <w:rPr>
          <w:b/>
        </w:rPr>
        <w:t>АФРОДИТА</w:t>
      </w:r>
      <w:r>
        <w:rPr/>
        <w:br/>
        <w:t>Ладно-ладно.</w:t>
        <w:br/>
        <w:t>Она сама того искала.</w:t>
        <w:br/>
        <w:t>Она Елену осуждала -</w:t>
        <w:br/>
        <w:t>Наивность зрение сужает!</w:t>
        <w:br/>
        <w:t>Пусть всё сама теперь познает.</w:t>
        <w:br/>
        <w:t>Ведь всё равно... погибнет Троя.</w:t>
        <w:br/>
      </w:r>
      <w:r>
        <w:rPr>
          <w:b/>
        </w:rPr>
        <w:t>ГЕРА</w:t>
      </w:r>
      <w:r>
        <w:rPr/>
        <w:br/>
        <w:t>Нет, ты не сделаешь такое.</w:t>
        <w:br/>
      </w:r>
      <w:r>
        <w:rPr>
          <w:b/>
        </w:rPr>
        <w:t>АФРОДИТА</w:t>
      </w:r>
      <w:r>
        <w:rPr/>
        <w:t xml:space="preserve"> (Изменившись)</w:t>
        <w:br/>
        <w:t>Содействуй моему разводу -</w:t>
        <w:br/>
        <w:t>И мы решим всё это сходу!</w:t>
        <w:br/>
      </w:r>
      <w:r>
        <w:rPr>
          <w:b/>
        </w:rPr>
        <w:t>ГЕРА</w:t>
      </w:r>
      <w:r>
        <w:rPr/>
        <w:t xml:space="preserve"> (Хочет уйти, но задерживается)</w:t>
        <w:br/>
        <w:t>Конца не будет этой ссоре.</w:t>
        <w:br/>
        <w:t>Ты причиняешь только горе.</w:t>
        <w:br/>
        <w:t>Давай посмотрим откровенно:</w:t>
        <w:br/>
        <w:t>Ведь и сестра твоя - Елена -</w:t>
        <w:br/>
        <w:t>Пусть не показывает виду, -</w:t>
        <w:br/>
        <w:t>Не благодарность, а обиду</w:t>
        <w:br/>
        <w:t>К тебе питает. Ты же мучишь</w:t>
        <w:br/>
        <w:t>Её, желая сделать лучше.</w:t>
        <w:br/>
        <w:br/>
      </w:r>
      <w:r>
        <w:rPr>
          <w:i/>
        </w:rPr>
        <w:t>Богини погружаются в тень. Освещается Елена в своей комнате.</w:t>
      </w:r>
      <w:r>
        <w:rPr/>
        <w:br/>
        <w:br/>
      </w:r>
      <w:r>
        <w:rPr>
          <w:b/>
        </w:rPr>
        <w:t>ЕЛЕНА</w:t>
      </w:r>
      <w:r>
        <w:rPr/>
        <w:br/>
        <w:t>Афродита - нет суровей плена.</w:t>
        <w:br/>
        <w:t>Я в своих поступках не вольна.</w:t>
        <w:br/>
        <w:t>Говорят - Прекрасная Елена.</w:t>
        <w:br/>
        <w:t>Думают - неверная жена.</w:t>
        <w:br/>
        <w:t>Мне теперь уже не будет хуже.</w:t>
        <w:br/>
        <w:t>Я о снисхожденьи не молю.</w:t>
        <w:br/>
        <w:t>Но, поверь, ведь я любила мужа.</w:t>
        <w:br/>
        <w:t>Я и до сих пор его люблю.</w:t>
        <w:br/>
        <w:t>Невозможно и необъяснимо -</w:t>
        <w:br/>
        <w:t>Страшное я всё же существо -</w:t>
        <w:br/>
        <w:t>Но из тех, кто были мной любимы,</w:t>
        <w:br/>
        <w:t>Я не разлюбила никого.</w:t>
        <w:br/>
        <w:t>Пристально посмотрит Лаодика-</w:t>
        <w:br/>
        <w:t>Как её упрёк жестокий тих.</w:t>
        <w:br/>
        <w:t>Это может показаться дико,</w:t>
        <w:br/>
        <w:t>Но во мне любви не на двоих,</w:t>
        <w:br/>
        <w:t>Не на шестерых, не на десяток -</w:t>
        <w:br/>
        <w:t>Я сгорать могла бы вновь и вновь!</w:t>
        <w:br/>
        <w:t>Человечий век мой слишком краток,</w:t>
        <w:br/>
        <w:t>Чтоб растратить всю мою юбовь!</w:t>
        <w:br/>
        <w:t>И не Менелая гневной кровью</w:t>
        <w:br/>
        <w:t>Подняты ахейские войска,</w:t>
        <w:br/>
        <w:t>А моей нерозданной любовью,</w:t>
        <w:br/>
        <w:t>Вдруг войной прорвавшейся в века.</w:t>
        <w:br/>
        <w:t>Если все они на битву встали,</w:t>
        <w:br/>
        <w:t>Если каждый поднял по мечу,</w:t>
        <w:br/>
        <w:t>Это значит - мне любить не дали</w:t>
        <w:br/>
        <w:t>Сколько, и кого, и как хочу!</w:t>
        <w:br/>
        <w:t>Но когда мы отстрадаем всё же</w:t>
        <w:br/>
        <w:t>И когда закончится война,</w:t>
        <w:br/>
        <w:t>Обо мне в веках запомнят что же?-</w:t>
        <w:br/>
        <w:t>Что была неверная жена?</w:t>
        <w:br/>
        <w:t>Афродита! Лгунья и актриса,</w:t>
        <w:br/>
        <w:t>Сводница, ты ставишь новый риф:</w:t>
        <w:br/>
        <w:t>Вижу - за плечами у Париса</w:t>
        <w:br/>
        <w:t>Возникает юноша - Кориф.</w:t>
        <w:br/>
        <w:br/>
      </w:r>
      <w:r>
        <w:rPr>
          <w:i/>
        </w:rPr>
        <w:t>Гера исчезает. Афродита бросается к Елене.</w:t>
      </w:r>
      <w:r>
        <w:rPr/>
        <w:br/>
        <w:br/>
      </w:r>
      <w:r>
        <w:rPr>
          <w:b/>
        </w:rPr>
        <w:t>АФРОДИТА</w:t>
      </w:r>
      <w:r>
        <w:rPr/>
        <w:br/>
        <w:t>Неблагодарная и злая!</w:t>
        <w:br/>
        <w:t>Как говоришь такое ты!</w:t>
        <w:br/>
        <w:t>Всю жизнь кручусь, тебя спасая</w:t>
        <w:br/>
        <w:t>От скуки и от пустоты.</w:t>
        <w:br/>
        <w:t>Да мне махнуть рукою левой -</w:t>
        <w:br/>
        <w:t>Расклады были бы не те:</w:t>
        <w:br/>
        <w:t>И ты сидела б старой девой</w:t>
        <w:br/>
        <w:t>При всей при этой красоте.</w:t>
        <w:br/>
        <w:t>Не раненый стрелой моею,</w:t>
        <w:br/>
        <w:t>Кто б на тебя польститься мог?</w:t>
        <w:br/>
        <w:t>От наглости твоей немею.</w:t>
        <w:br/>
        <w:t>Что ж, это будет мне урок.</w:t>
        <w:br/>
        <w:t>Я с ней, как с младшею сестрёнкой -</w:t>
        <w:br/>
        <w:t>Такую няньку поищи!</w:t>
        <w:br/>
        <w:t>Как изощрённо и как тонко</w:t>
        <w:br/>
        <w:t>Тобою мучила мужчин!</w:t>
        <w:br/>
        <w:t>Какие разжигала страсти</w:t>
        <w:br/>
        <w:t>И сеяла любовный бред!</w:t>
        <w:br/>
        <w:t>И замирала ты от счастья!</w:t>
        <w:br/>
        <w:t>Ведь счастья не подделать! Нет!</w:t>
        <w:br/>
        <w:t>Всё это делала кому же?</w:t>
        <w:br/>
        <w:t>Кого так баловала я?</w:t>
        <w:br/>
        <w:t>Ты говоришь: "Не будет хуже"?</w:t>
        <w:br/>
        <w:t>Посмотрим, милая моя!</w:t>
        <w:br/>
        <w:t>Старухой не была ещё ты!</w:t>
        <w:br/>
        <w:t>Поправку надо бы внести.</w:t>
        <w:br/>
        <w:t>О, я сведу с тобою счёты!</w:t>
        <w:br/>
        <w:t>О, я не поскуплюсь.</w:t>
        <w:br/>
      </w:r>
      <w:r>
        <w:rPr>
          <w:b/>
        </w:rPr>
        <w:t>ЕЛЕНА</w:t>
      </w:r>
      <w:r>
        <w:rPr/>
        <w:t xml:space="preserve"> (Тихо)</w:t>
        <w:br/>
        <w:t>Прости.</w:t>
        <w:br/>
        <w:br/>
      </w:r>
      <w:r>
        <w:rPr>
          <w:i/>
        </w:rPr>
        <w:t>Афродита вне себя ходит по комнате, но постепенно смиренный</w:t>
        <w:br/>
        <w:t>вид Елены её успокаивает.</w:t>
      </w:r>
      <w:r>
        <w:rPr/>
        <w:br/>
        <w:br/>
      </w:r>
      <w:r>
        <w:rPr>
          <w:b/>
        </w:rPr>
        <w:t>АФРОДИТА</w:t>
      </w:r>
      <w:r>
        <w:rPr/>
        <w:br/>
        <w:t>Да, видно суть твоя - измена:</w:t>
        <w:br/>
        <w:t>И мне! готова изменять.</w:t>
        <w:br/>
        <w:t>Я всё дала тебе, Елена,</w:t>
        <w:br/>
        <w:t>Но я могу и всё отнять.</w:t>
        <w:br/>
        <w:t>Ещё слюней ты не пускала,</w:t>
        <w:br/>
        <w:t>Уставясь в зеркало с тоской,</w:t>
        <w:br/>
        <w:t>Ещё воды не наливала</w:t>
        <w:br/>
        <w:t>Дрожащей старческой рукой</w:t>
        <w:br/>
        <w:t>И не рыдала втихомолку,</w:t>
        <w:br/>
        <w:t>Платочек комкая в горсти.</w:t>
        <w:br/>
        <w:t>Неблагодарная! Что толку,</w:t>
        <w:br/>
        <w:t>Что я... люблю тебя...</w:t>
        <w:br/>
      </w:r>
      <w:r>
        <w:rPr>
          <w:b/>
        </w:rPr>
        <w:t>ЕЛЕНА</w:t>
      </w:r>
      <w:r>
        <w:rPr/>
        <w:t xml:space="preserve"> (Так же тихо и спокойно)</w:t>
        <w:br/>
        <w:t>Прости.</w:t>
        <w:br/>
      </w:r>
      <w:r>
        <w:rPr>
          <w:b/>
        </w:rPr>
        <w:t>АФРОДИТА</w:t>
      </w:r>
      <w:r>
        <w:rPr/>
        <w:br/>
        <w:t>Ты для меня - как воплощенье -</w:t>
        <w:br/>
        <w:t>Моё - средь смертных - естество.</w:t>
        <w:br/>
        <w:t>Простить... Да что тебе прощенье?</w:t>
        <w:br/>
        <w:t>От страха просишь ты его.</w:t>
        <w:br/>
      </w:r>
      <w:r>
        <w:rPr>
          <w:b/>
        </w:rPr>
        <w:t>ЕЛЕНА</w:t>
      </w:r>
      <w:r>
        <w:rPr/>
        <w:br/>
        <w:t>Я не боюсь. Но ты страдаешь.</w:t>
        <w:br/>
        <w:t>Я это видеть не могу.</w:t>
        <w:br/>
      </w:r>
      <w:r>
        <w:rPr>
          <w:b/>
        </w:rPr>
        <w:t>АФРОДИТА</w:t>
      </w:r>
      <w:r>
        <w:rPr/>
        <w:t xml:space="preserve"> (Вдохновляясь)</w:t>
        <w:br/>
        <w:t>Ты, глупая, ты забываешь,</w:t>
        <w:br/>
        <w:t>За что ты предо мной в долгу.</w:t>
        <w:br/>
        <w:t>Всё от того, что ты в печали -</w:t>
        <w:br/>
        <w:t>Понасмотрелась на войну.</w:t>
        <w:br/>
        <w:t>А вспомни, как оно - вначале</w:t>
        <w:br/>
        <w:t>Бывает. Ну-ка? Вспомни - ну?</w:t>
        <w:br/>
        <w:br/>
      </w:r>
      <w:r>
        <w:rPr>
          <w:i/>
        </w:rPr>
        <w:t>Афродита отступает в тень. освещение меняется. Молодой па-</w:t>
        <w:br/>
        <w:t>рис, приехавший в гости в Спарту к Менелаю и Елене, входит. Елена</w:t>
        <w:br/>
        <w:t>нерешительно идёт к нему.</w:t>
      </w:r>
      <w:r>
        <w:rPr/>
        <w:br/>
        <w:br/>
      </w:r>
      <w:r>
        <w:rPr>
          <w:b/>
        </w:rPr>
        <w:t>ПАРИС</w:t>
      </w:r>
      <w:r>
        <w:rPr/>
        <w:br/>
        <w:t>А вот хозяйка милая</w:t>
        <w:br/>
        <w:t>Сама идёт навстречу.</w:t>
        <w:br/>
        <w:t>Душа моя остылая</w:t>
        <w:br/>
        <w:t>Проснулась в этот вечер.</w:t>
        <w:br/>
        <w:t>Была судьба неясная</w:t>
        <w:br/>
        <w:t>Поставлена на карту.</w:t>
        <w:br/>
        <w:t>Но - вижу - не напрасно я</w:t>
        <w:br/>
        <w:t>Сегодня прибыл в Спарту.</w:t>
        <w:br/>
        <w:t>Звезда моя счастливая!</w:t>
        <w:br/>
        <w:t>Мой путь тобой расцвечен!</w:t>
        <w:br/>
        <w:t>Ты - самая красивая</w:t>
        <w:br/>
        <w:t>Из всех на свете женщин!</w:t>
        <w:br/>
        <w:br/>
      </w:r>
      <w:r>
        <w:rPr>
          <w:i/>
        </w:rPr>
        <w:t>Афродита совсем исчезает. Освещение меняется. Парис вернулся</w:t>
        <w:br/>
        <w:t>с переговоров. Елена стоит вполоборота к нему, рассматривает цве-</w:t>
        <w:br/>
        <w:t>ты в вазе.</w:t>
      </w:r>
      <w:r>
        <w:rPr/>
        <w:br/>
        <w:br/>
      </w:r>
      <w:r>
        <w:rPr>
          <w:b/>
        </w:rPr>
        <w:t>ПАРИС</w:t>
      </w:r>
      <w:r>
        <w:rPr/>
        <w:br/>
        <w:t>Ах, Елена, я так стосковался!</w:t>
        <w:br/>
        <w:t>День не видеть тебя - это слишком!</w:t>
        <w:br/>
        <w:t>Я как будто мальчишкой остался -</w:t>
        <w:br/>
        <w:t>Тем, влюблённым впервые мальчишкой.</w:t>
        <w:br/>
        <w:br/>
      </w:r>
      <w:r>
        <w:rPr>
          <w:i/>
        </w:rPr>
        <w:t>Елена не оборачивается, Парис подходит сзади и зарывается</w:t>
        <w:br/>
        <w:t>в её волосы.</w:t>
      </w:r>
      <w:r>
        <w:rPr/>
        <w:br/>
        <w:br/>
        <w:t>Эти косы твои роковые!</w:t>
        <w:br/>
        <w:t>Как мечтал я лицом в них зарыться.</w:t>
        <w:br/>
      </w:r>
      <w:r>
        <w:rPr>
          <w:b/>
        </w:rPr>
        <w:t>ЕЛЕНА</w:t>
      </w:r>
      <w:r>
        <w:rPr/>
        <w:br/>
        <w:t>Так уж будто и впрямь уж впервые?</w:t>
        <w:br/>
        <w:t>Раньше не приходилось влюбиться?</w:t>
        <w:br/>
        <w:t>Что же там - по лесистым-то склонам</w:t>
        <w:br/>
        <w:t>На горе, где ты рос с пастухами,</w:t>
        <w:br/>
        <w:t>Ни за кем ты не бегал влюблённым?</w:t>
        <w:br/>
        <w:t>За пастушкой с босыми ногами,</w:t>
        <w:br/>
        <w:t>За какой-нибудь нимфою нежной,</w:t>
        <w:br/>
        <w:t>Не валил её в тёплое сено?</w:t>
        <w:br/>
      </w:r>
      <w:r>
        <w:rPr>
          <w:b/>
        </w:rPr>
        <w:t>ПАРИС</w:t>
      </w:r>
      <w:r>
        <w:rPr/>
        <w:br/>
        <w:t>Ну, бывало такое, конечно.</w:t>
        <w:br/>
        <w:t>Но при чём тут любовь-то, Елена?</w:t>
        <w:br/>
      </w:r>
      <w:r>
        <w:rPr>
          <w:b/>
        </w:rPr>
        <w:t>ЕЛЕНА</w:t>
      </w:r>
      <w:r>
        <w:rPr/>
        <w:br/>
        <w:t>Как же? Были восходы, закаты -</w:t>
        <w:br/>
        <w:t>Романтично, красиво, чудесно.</w:t>
        <w:br/>
      </w:r>
      <w:r>
        <w:rPr>
          <w:b/>
        </w:rPr>
        <w:t>ПАРИС</w:t>
      </w:r>
      <w:r>
        <w:rPr/>
        <w:br/>
        <w:t>Не пойму что-то? Клонишь куда ты?</w:t>
        <w:br/>
        <w:t>Это даже уже интересно.</w:t>
        <w:br/>
      </w:r>
      <w:r>
        <w:rPr>
          <w:b/>
        </w:rPr>
        <w:t>ЕЛЕНА</w:t>
      </w:r>
      <w:r>
        <w:rPr/>
        <w:br/>
        <w:t>Я же часто тебе говорила:</w:t>
        <w:br/>
        <w:t>Если ты не расскажешь мне что-то,</w:t>
        <w:br/>
        <w:t>Значит, это важней тебе было,</w:t>
        <w:br/>
        <w:t>Чем любовь наша.</w:t>
        <w:br/>
      </w:r>
      <w:r>
        <w:rPr>
          <w:b/>
        </w:rPr>
        <w:t>ПАРИС</w:t>
      </w:r>
      <w:r>
        <w:rPr/>
        <w:br/>
        <w:t>Ну, повороты!</w:t>
        <w:br/>
        <w:t>Что же в прошлом моём ты открыла?</w:t>
        <w:br/>
        <w:t>Кто любви нашей ставит препоны?</w:t>
        <w:br/>
      </w:r>
      <w:r>
        <w:rPr>
          <w:b/>
        </w:rPr>
        <w:t>ЕЛЕНА</w:t>
      </w:r>
      <w:r>
        <w:rPr/>
        <w:br/>
        <w:t>Как же звали ту нимфу, мой милый?</w:t>
        <w:br/>
      </w:r>
      <w:r>
        <w:rPr>
          <w:b/>
        </w:rPr>
        <w:t>ПАРИС</w:t>
      </w:r>
      <w:r>
        <w:rPr/>
        <w:br/>
        <w:t>Вероятно, Энона...</w:t>
        <w:br/>
        <w:br/>
      </w:r>
      <w:r>
        <w:rPr>
          <w:i/>
        </w:rPr>
        <w:t>На своей горе появляется Энона.</w:t>
      </w:r>
      <w:r>
        <w:rPr/>
        <w:br/>
        <w:br/>
      </w:r>
      <w:r>
        <w:rPr>
          <w:b/>
        </w:rPr>
        <w:t>ЭНОНА</w:t>
      </w:r>
      <w:r>
        <w:rPr/>
        <w:br/>
        <w:t>А когда тоскую, разве тоже,</w:t>
        <w:br/>
        <w:t>Даже если очень далеки,</w:t>
        <w:br/>
        <w:t>Разве ты не чувствуешь похожей</w:t>
        <w:br/>
        <w:t>В это время боли и тоски?</w:t>
        <w:br/>
        <w:t>Разве ты не чувствуешь печали</w:t>
        <w:br/>
        <w:t>И неодолимой маеты,</w:t>
        <w:br/>
        <w:t>Будто бы тебя сейчас позвали,</w:t>
        <w:br/>
        <w:t>А откуда - не расслышал ты?.. (Исчезает).</w:t>
        <w:br/>
      </w:r>
      <w:r>
        <w:rPr>
          <w:b/>
        </w:rPr>
        <w:t>ЕЛЕНА</w:t>
      </w:r>
      <w:r>
        <w:rPr/>
        <w:t xml:space="preserve"> (Парису)</w:t>
        <w:br/>
        <w:t>Ты на сына пойди - посмотри-ка!</w:t>
        <w:br/>
        <w:t>Как вернулся - небось и не видел.</w:t>
        <w:br/>
      </w:r>
      <w:r>
        <w:rPr>
          <w:b/>
        </w:rPr>
        <w:t>ПАРИС</w:t>
      </w:r>
      <w:r>
        <w:rPr/>
        <w:br/>
        <w:t>Кто тебе рассказал? Лаодика?</w:t>
        <w:br/>
        <w:t>Я ничем ведь её не обидел.</w:t>
        <w:br/>
        <w:t>Для чего она?..</w:t>
        <w:br/>
        <w:br/>
      </w:r>
      <w:r>
        <w:rPr>
          <w:b/>
        </w:rPr>
        <w:t>ЕЛЕНА</w:t>
      </w:r>
      <w:r>
        <w:rPr/>
        <w:br/>
        <w:t>Что же такое?</w:t>
        <w:br/>
        <w:t>Правда, это бы лучше смотрелось,</w:t>
        <w:br/>
        <w:t>Если б ты рассказал.</w:t>
        <w:br/>
      </w:r>
      <w:r>
        <w:rPr>
          <w:b/>
        </w:rPr>
        <w:t>ПАРИС</w:t>
      </w:r>
      <w:r>
        <w:rPr/>
        <w:br/>
        <w:t>Мне покоя</w:t>
        <w:br/>
        <w:t>Твоего нарушать не хотелось.</w:t>
        <w:br/>
      </w:r>
      <w:r>
        <w:rPr>
          <w:b/>
        </w:rPr>
        <w:t>ЕЛЕНА</w:t>
      </w:r>
      <w:r>
        <w:rPr/>
        <w:br/>
        <w:t>В этих стенах, войсками супруга</w:t>
        <w:br/>
        <w:t>Осаждённых, покоя в помине</w:t>
        <w:br/>
        <w:t>Быть не может. Мы стоим друг друга:</w:t>
        <w:br/>
        <w:t>Я оставила дочь, ты - о сыне</w:t>
        <w:br/>
        <w:t>Позабыл. Как же подлости много</w:t>
        <w:br/>
        <w:t>В нас обоих! Как пали мы низко!</w:t>
        <w:br/>
      </w:r>
      <w:r>
        <w:rPr>
          <w:b/>
        </w:rPr>
        <w:t>ПАРИС</w:t>
      </w:r>
      <w:r>
        <w:rPr/>
        <w:br/>
        <w:t>Я прошу тебя только... (Хочет её обнять)</w:t>
        <w:br/>
      </w:r>
      <w:r>
        <w:rPr>
          <w:b/>
        </w:rPr>
        <w:t>ЕЛЕНА</w:t>
      </w:r>
      <w:r>
        <w:rPr/>
        <w:br/>
        <w:t>Не трогай!</w:t>
        <w:br/>
        <w:t>Даже не подходи ко мне близко!</w:t>
        <w:br/>
        <w:t>(Елена закрывает лицо руками - Парис уходит в спальню).</w:t>
        <w:br/>
        <w:t>Опять появляется Афродита.</w:t>
        <w:br/>
      </w:r>
      <w:r>
        <w:rPr>
          <w:b/>
        </w:rPr>
        <w:t>АФРОДИТА</w:t>
      </w:r>
      <w:r>
        <w:rPr/>
        <w:br/>
        <w:t>Ну, что ж... Парис уже истому</w:t>
        <w:br/>
        <w:t>Не вызывает. Хорошо.</w:t>
        <w:br/>
        <w:t>Тогда поступим по-другому.</w:t>
        <w:br/>
        <w:t>Смотри-ка - кто к тебе пришёл!</w:t>
        <w:br/>
        <w:t>(Исчезает, взмахнув рукой).</w:t>
        <w:br/>
        <w:br/>
      </w:r>
      <w:r>
        <w:rPr>
          <w:i/>
        </w:rPr>
        <w:t>В окне появляется Кориф, видит стоящую в муке Елену, подхо-</w:t>
        <w:br/>
        <w:t>дит сзади, гладит её по волосам.</w:t>
      </w:r>
      <w:r>
        <w:rPr/>
        <w:br/>
        <w:br/>
      </w:r>
      <w:r>
        <w:rPr>
          <w:b/>
        </w:rPr>
        <w:t>ЕЛЕНА</w:t>
      </w:r>
      <w:r>
        <w:rPr/>
        <w:t xml:space="preserve"> (Думая, что это Парис)</w:t>
        <w:br/>
        <w:t>Ну, уйди, ведь я тебя попросила!</w:t>
        <w:br/>
        <w:t>Или гордости уж нет?</w:t>
        <w:br/>
      </w:r>
      <w:r>
        <w:rPr>
          <w:b/>
        </w:rPr>
        <w:t>КОРИФ</w:t>
      </w:r>
      <w:r>
        <w:rPr/>
        <w:br/>
        <w:t>Нету силы</w:t>
        <w:br/>
        <w:t>От тебя уйти и больше не видеть...</w:t>
        <w:br/>
      </w:r>
      <w:r>
        <w:rPr>
          <w:b/>
        </w:rPr>
        <w:t>ЕЛЕНА</w:t>
      </w:r>
      <w:r>
        <w:rPr/>
        <w:t xml:space="preserve"> (Поворачиваясь к нему)</w:t>
        <w:br/>
        <w:t>Ты же должен бы меня ненавидеть!</w:t>
        <w:br/>
      </w:r>
      <w:r>
        <w:rPr>
          <w:b/>
        </w:rPr>
        <w:t>КОРИФ</w:t>
      </w:r>
      <w:r>
        <w:rPr/>
        <w:br/>
        <w:t>Так и было. Я тебя ненавидел...</w:t>
        <w:br/>
        <w:t>Но когда пришёл сюда и увидел...</w:t>
        <w:br/>
      </w:r>
      <w:r>
        <w:rPr>
          <w:b/>
        </w:rPr>
        <w:t>ЕЛЕНА</w:t>
      </w:r>
      <w:r>
        <w:rPr/>
        <w:br/>
        <w:t>(Спохватившись, гладя его по щеке).</w:t>
        <w:br/>
        <w:t>Мальчик! Ты не должен здесь находиться.</w:t>
        <w:br/>
        <w:t>Здесь с тобою что-то может случиться.</w:t>
        <w:br/>
        <w:t>Ты же слышал, как Кассандра сказала...</w:t>
        <w:br/>
      </w:r>
      <w:r>
        <w:rPr>
          <w:b/>
        </w:rPr>
        <w:t>КОРИФ</w:t>
      </w:r>
      <w:r>
        <w:rPr/>
        <w:br/>
        <w:t>Не гони. Ведь мне же нужно так мало.</w:t>
        <w:br/>
        <w:t>Только видеть,.. только слышать,.. Елена...</w:t>
        <w:br/>
      </w:r>
      <w:r>
        <w:rPr>
          <w:b/>
        </w:rPr>
        <w:t>ЕЛЕНА</w:t>
      </w:r>
      <w:r>
        <w:rPr/>
        <w:t xml:space="preserve"> (Про себя, горько)</w:t>
        <w:br/>
        <w:t>Вот Парису подрастает замена.</w:t>
        <w:br/>
        <w:t>(Корифу)</w:t>
        <w:br/>
        <w:t>Я волнуюсь за тебя...</w:t>
        <w:br/>
      </w:r>
      <w:r>
        <w:rPr>
          <w:b/>
        </w:rPr>
        <w:t>КОРИФ</w:t>
      </w:r>
      <w:r>
        <w:rPr/>
        <w:br/>
        <w:t>Это значит-</w:t>
        <w:br/>
        <w:t>Я тебе не безразличен...</w:t>
        <w:br/>
      </w:r>
      <w:r>
        <w:rPr>
          <w:b/>
        </w:rPr>
        <w:t>ЕЛЕНА</w:t>
      </w:r>
      <w:r>
        <w:rPr/>
        <w:br/>
        <w:t>Мой мальчик...</w:t>
        <w:br/>
        <w:br/>
        <w:t>Целуются. Слышится шум - кто-то пришёл. Кориф отпрыгивает к окну.</w:t>
        <w:br/>
        <w:br/>
      </w:r>
      <w:r>
        <w:rPr>
          <w:b/>
        </w:rPr>
        <w:t>КОРИФ</w:t>
      </w:r>
      <w:r>
        <w:rPr/>
        <w:br/>
        <w:t>Я приду к тебе ещё. Ты позволишь?</w:t>
        <w:br/>
      </w:r>
      <w:r>
        <w:rPr>
          <w:b/>
        </w:rPr>
        <w:t>ЕЛЕНА</w:t>
      </w:r>
      <w:r>
        <w:rPr/>
        <w:t xml:space="preserve"> (Беспомощно)</w:t>
        <w:br/>
        <w:t>Я ведь женщина всего лишь...(Он исчезает)</w:t>
        <w:br/>
        <w:t>Всего лишь...</w:t>
        <w:br/>
        <w:br/>
      </w:r>
      <w:r>
        <w:rPr>
          <w:i/>
        </w:rPr>
        <w:t>В комнату вбегает Лаодика. Елена, очнувшись, идёт ей навстречу.</w:t>
      </w:r>
      <w:r>
        <w:rPr/>
        <w:br/>
        <w:br/>
      </w:r>
      <w:r>
        <w:rPr>
          <w:b/>
        </w:rPr>
        <w:t>ЕЛЕНА</w:t>
      </w:r>
      <w:r>
        <w:rPr/>
        <w:br/>
        <w:t>Да ты бледнее смерти.</w:t>
        <w:br/>
        <w:t>Скажи мне - что случилось?</w:t>
        <w:br/>
      </w:r>
      <w:r>
        <w:rPr>
          <w:b/>
        </w:rPr>
        <w:t>ЛАОДИКА</w:t>
      </w:r>
      <w:r>
        <w:rPr/>
        <w:br/>
        <w:t>О, никому на свете я</w:t>
        <w:br/>
        <w:t>Сказать бы не решилась.</w:t>
        <w:br/>
      </w:r>
      <w:r>
        <w:rPr>
          <w:b/>
        </w:rPr>
        <w:t>ЕЛЕНА</w:t>
      </w:r>
      <w:r>
        <w:rPr/>
        <w:br/>
        <w:t>Как это всё таинственно.</w:t>
        <w:br/>
        <w:t>Ох, не люблю секреты.</w:t>
        <w:br/>
      </w:r>
      <w:r>
        <w:rPr>
          <w:b/>
        </w:rPr>
        <w:t>ЛАОДИКА</w:t>
      </w:r>
      <w:r>
        <w:rPr/>
        <w:br/>
        <w:t>Но ты... тебе единственной</w:t>
        <w:br/>
        <w:t>Открыть могу я это.</w:t>
        <w:br/>
        <w:t>Тебя сама судила я,</w:t>
        <w:br/>
        <w:t>Ругала, упрекая.</w:t>
        <w:br/>
      </w:r>
      <w:r>
        <w:rPr>
          <w:b/>
        </w:rPr>
        <w:t>ЕЛЕНА</w:t>
      </w:r>
      <w:r>
        <w:rPr/>
        <w:br/>
        <w:t>Забудь об этом, милая.</w:t>
        <w:br/>
      </w:r>
      <w:r>
        <w:rPr>
          <w:b/>
        </w:rPr>
        <w:t>ЛАОДИКА</w:t>
      </w:r>
      <w:r>
        <w:rPr/>
        <w:br/>
        <w:t>Но я сама такая!</w:t>
        <w:br/>
      </w:r>
      <w:r>
        <w:rPr>
          <w:b/>
        </w:rPr>
        <w:t>ЕЛЕНА</w:t>
      </w:r>
      <w:r>
        <w:rPr/>
        <w:br/>
        <w:t>Какая? Ну, уж плакать-то</w:t>
        <w:br/>
        <w:t>Зачем? - так только хуже!</w:t>
        <w:br/>
      </w:r>
      <w:r>
        <w:rPr>
          <w:b/>
        </w:rPr>
        <w:t>ЛАОДИКА</w:t>
      </w:r>
      <w:r>
        <w:rPr/>
        <w:br/>
        <w:t>Я понимаю - как это:</w:t>
        <w:br/>
        <w:t>Взять и уйти от мужа...</w:t>
        <w:br/>
      </w:r>
      <w:r>
        <w:rPr>
          <w:b/>
        </w:rPr>
        <w:t>ЕЛЕНА</w:t>
      </w:r>
      <w:r>
        <w:rPr/>
        <w:br/>
        <w:t>Что ж загорелась вишнею</w:t>
        <w:br/>
        <w:t>И не договорила?</w:t>
        <w:br/>
        <w:t>Ты, я надеюсь, лишнего</w:t>
        <w:br/>
        <w:t>Ещё не натворила?</w:t>
        <w:br/>
      </w:r>
      <w:r>
        <w:rPr>
          <w:b/>
        </w:rPr>
        <w:t>ЛАОДИКА</w:t>
      </w:r>
      <w:r>
        <w:rPr/>
        <w:br/>
        <w:t>Нет... Но...</w:t>
        <w:br/>
      </w:r>
      <w:r>
        <w:rPr>
          <w:b/>
        </w:rPr>
        <w:t>ЕЛЕНА</w:t>
      </w:r>
      <w:r>
        <w:rPr/>
        <w:br/>
        <w:t>На всё готовое</w:t>
        <w:br/>
        <w:t>Уже пылает сердце.</w:t>
        <w:br/>
        <w:t>Ты вся как будто новая.</w:t>
        <w:br/>
      </w:r>
      <w:r>
        <w:rPr>
          <w:b/>
        </w:rPr>
        <w:t>ЛАОДИКА</w:t>
      </w:r>
      <w:r>
        <w:rPr/>
        <w:br/>
        <w:t>Я не могу согреться.</w:t>
        <w:br/>
        <w:br/>
      </w:r>
      <w:r>
        <w:rPr>
          <w:i/>
        </w:rPr>
        <w:t>Елена обнимает её, усаживает рядом, гладит, успокаивает.</w:t>
      </w:r>
      <w:r>
        <w:rPr/>
        <w:br/>
        <w:br/>
        <w:t>Ведь я со всеми по-просту.</w:t>
        <w:br/>
        <w:t>Чужда мне с детства робость...</w:t>
        <w:br/>
        <w:t>Но тут вошла я в комнату -</w:t>
        <w:br/>
        <w:t>Как полетела в пропасть.</w:t>
        <w:br/>
        <w:t>И он глазами синими</w:t>
        <w:br/>
        <w:t>Взглянул легко и прямо:</w:t>
        <w:br/>
        <w:t>"Ты - самая красивая</w:t>
        <w:br/>
        <w:t>Из дочерей Приама."</w:t>
        <w:br/>
        <w:t>Со стен сама смотрела я,</w:t>
        <w:br/>
        <w:t>Как убивал он наших,</w:t>
        <w:br/>
        <w:t>Как смерть он сыпал стрелами.</w:t>
        <w:br/>
        <w:t>Он был чужой и страшный.</w:t>
        <w:br/>
        <w:t>Ведь я же понимаю - враг.</w:t>
        <w:br/>
        <w:t>Здесь оправданья нету...</w:t>
        <w:br/>
        <w:t>Зачем он улыбался так?</w:t>
        <w:br/>
        <w:t>Зачем сказал он это? -</w:t>
        <w:br/>
        <w:t>То главное, то сильное,</w:t>
        <w:br/>
        <w:t>То, что внушала мама:</w:t>
        <w:br/>
        <w:t>"Ты - самая красивая</w:t>
        <w:br/>
        <w:t>Из дочерей Приама..."</w:t>
        <w:br/>
      </w:r>
      <w:r>
        <w:rPr>
          <w:b/>
        </w:rPr>
        <w:t>ЕЛЕНА</w:t>
      </w:r>
      <w:r>
        <w:rPr/>
        <w:br/>
        <w:t>Да ты в кого влюбилась-то -</w:t>
        <w:br/>
        <w:t>Скажи мне?</w:t>
        <w:br/>
      </w:r>
      <w:r>
        <w:rPr>
          <w:b/>
        </w:rPr>
        <w:t>ЛАОДИКА</w:t>
      </w:r>
      <w:r>
        <w:rPr/>
        <w:br/>
        <w:t>В Акаманта.</w:t>
        <w:br/>
      </w:r>
      <w:r>
        <w:rPr>
          <w:b/>
        </w:rPr>
        <w:t>ЕЛЕНА</w:t>
      </w:r>
      <w:r>
        <w:rPr/>
        <w:br/>
        <w:t>О, Афродита! Смилуйся!</w:t>
        <w:br/>
        <w:t>Ведь сколько будет ран-то!</w:t>
        <w:br/>
        <w:t>Смотри - я вроде сильная,</w:t>
        <w:br/>
        <w:t>А как меня трепало!</w:t>
        <w:br/>
        <w:t>А ты - аж губы синие.</w:t>
        <w:br/>
        <w:t>Прозрачней неба стала.</w:t>
        <w:br/>
        <w:t>Тебе ли, бедной, тоже</w:t>
        <w:br/>
        <w:t>Рвать седце своё в клочья?</w:t>
        <w:br/>
      </w:r>
      <w:r>
        <w:rPr>
          <w:b/>
        </w:rPr>
        <w:t>ЛАОДИКА</w:t>
      </w:r>
      <w:r>
        <w:rPr/>
        <w:br/>
        <w:t>Так, значит, не поможешь?</w:t>
        <w:br/>
      </w:r>
      <w:r>
        <w:rPr>
          <w:b/>
        </w:rPr>
        <w:t>ЕЛЕНА</w:t>
      </w:r>
      <w:r>
        <w:rPr/>
        <w:br/>
        <w:t>А чем могу помочь я?</w:t>
        <w:br/>
      </w:r>
      <w:r>
        <w:rPr>
          <w:b/>
        </w:rPr>
        <w:t>ЛАОДИКА</w:t>
      </w:r>
      <w:r>
        <w:rPr/>
        <w:t xml:space="preserve"> (Собравшись с силами)</w:t>
        <w:br/>
        <w:t>Устрой мне тут свидание.</w:t>
        <w:br/>
        <w:t>Я не решаюсь дома.</w:t>
        <w:br/>
      </w:r>
      <w:r>
        <w:rPr>
          <w:b/>
        </w:rPr>
        <w:t>ЕЛЕНА</w:t>
      </w:r>
      <w:r>
        <w:rPr/>
        <w:t xml:space="preserve"> (Сдаваясь)</w:t>
        <w:br/>
        <w:t>Какое оправдание</w:t>
        <w:br/>
        <w:t>Найду себе потом? А?</w:t>
        <w:br/>
        <w:t>(Лаодика плачет, Елена утешает, обнимает).</w:t>
        <w:br/>
        <w:t>Любовь - она глумливая.</w:t>
        <w:br/>
        <w:t>И в этом наша драма...</w:t>
        <w:br/>
        <w:t>Ты - самая красивая</w:t>
        <w:br/>
        <w:t>Из дочерей Приама.</w:t>
        <w:br/>
        <w:br/>
      </w:r>
      <w:r>
        <w:rPr>
          <w:i/>
        </w:rPr>
        <w:t>Елена провожает Лаодику, возвращается к окну и видит Париса,</w:t>
        <w:br/>
        <w:t>который уже вышел из спальни и слышал последний обрывок разговора.</w:t>
      </w:r>
      <w:r>
        <w:rPr/>
        <w:br/>
        <w:br/>
      </w:r>
      <w:r>
        <w:rPr>
          <w:b/>
        </w:rPr>
        <w:t>ПАРИС</w:t>
      </w:r>
      <w:r>
        <w:rPr/>
        <w:br/>
        <w:t>Ты ведь ей не поможешь, Елена?</w:t>
        <w:br/>
      </w:r>
      <w:r>
        <w:rPr>
          <w:b/>
        </w:rPr>
        <w:t>ЕЛЕНА</w:t>
      </w:r>
      <w:r>
        <w:rPr/>
        <w:br/>
        <w:t>Ты подслушивал? Очень приятно.</w:t>
        <w:br/>
      </w:r>
      <w:r>
        <w:rPr>
          <w:b/>
        </w:rPr>
        <w:t>ПАРИС</w:t>
      </w:r>
      <w:r>
        <w:rPr/>
        <w:br/>
        <w:t>Ты ведь знаешь, что после измены</w:t>
        <w:br/>
        <w:t>Ей дороги не будет обратно.</w:t>
        <w:br/>
        <w:t>Как с тобою - трагедия снова.</w:t>
        <w:br/>
        <w:t>Ты же знаешь - не будет прощенья.</w:t>
        <w:br/>
      </w:r>
      <w:r>
        <w:rPr>
          <w:b/>
        </w:rPr>
        <w:t>ЕЛЕНА</w:t>
      </w:r>
      <w:r>
        <w:rPr/>
        <w:br/>
        <w:t>Значит ты уже разочарован</w:t>
        <w:br/>
        <w:t>В романтичном моём похищеньи?</w:t>
        <w:br/>
      </w:r>
      <w:r>
        <w:rPr>
          <w:b/>
        </w:rPr>
        <w:t>ПАРИС</w:t>
      </w:r>
      <w:r>
        <w:rPr/>
        <w:br/>
        <w:t>Я не это хотел...</w:t>
        <w:br/>
      </w:r>
      <w:r>
        <w:rPr>
          <w:b/>
        </w:rPr>
        <w:t>ЕЛЕНА</w:t>
      </w:r>
      <w:r>
        <w:rPr/>
        <w:br/>
        <w:t>Почему же?..</w:t>
        <w:br/>
        <w:t>Ты сказал то, что думал, мой нежный.</w:t>
        <w:br/>
        <w:t>Что ж теперь? Побежишь к её мужу?</w:t>
        <w:br/>
      </w:r>
      <w:r>
        <w:rPr>
          <w:b/>
        </w:rPr>
        <w:t>ПАРИС</w:t>
      </w:r>
      <w:r>
        <w:rPr/>
        <w:br/>
        <w:t>Не хотелось бы очень, конечно.</w:t>
        <w:br/>
        <w:t>Я вас предостерёг - и не боле.</w:t>
        <w:br/>
      </w:r>
      <w:r>
        <w:rPr>
          <w:b/>
        </w:rPr>
        <w:t>ЕЛЕНА</w:t>
      </w:r>
      <w:r>
        <w:rPr/>
        <w:br/>
        <w:t>Сколько ты принесёшь ещё боли!</w:t>
        <w:br/>
        <w:br/>
      </w:r>
      <w:r>
        <w:rPr>
          <w:i/>
        </w:rPr>
        <w:t>Дом Париса погружается во тьму. Освещаются Энона и Кассандра</w:t>
        <w:br/>
        <w:t>на Иде. Где-то вдалеке играют на флейте. Энона передаёт Кассандре</w:t>
        <w:br/>
        <w:t>травы. Кассадра сидит с букетом в руках - слушает.</w:t>
      </w:r>
      <w:r>
        <w:rPr/>
        <w:br/>
        <w:br/>
      </w:r>
      <w:r>
        <w:rPr>
          <w:b/>
        </w:rPr>
        <w:t>ЭНОНА</w:t>
      </w:r>
      <w:r>
        <w:rPr/>
        <w:br/>
        <w:t>А если рана от стрелы -</w:t>
        <w:br/>
        <w:t>Добавь немножечко золы.</w:t>
        <w:br/>
        <w:t>Настой из этих корешков</w:t>
        <w:br/>
        <w:t>Даст силу поражать врагов.</w:t>
        <w:br/>
        <w:t>Пусть каждый пьёт, кто в бой идёт:</w:t>
        <w:br/>
        <w:t>У Скейских ты поставь ворот</w:t>
        <w:br/>
        <w:t>Ведро с настоем этим... Вот...</w:t>
        <w:br/>
        <w:t>Всё поняла?</w:t>
        <w:br/>
      </w:r>
      <w:r>
        <w:rPr>
          <w:b/>
        </w:rPr>
        <w:t>КАССАНДРА</w:t>
      </w:r>
      <w:r>
        <w:rPr/>
        <w:br/>
        <w:t>Ну, вроде да.</w:t>
        <w:br/>
      </w:r>
      <w:r>
        <w:rPr>
          <w:b/>
        </w:rPr>
        <w:t>ЭНОНА</w:t>
      </w:r>
      <w:r>
        <w:rPr/>
        <w:br/>
        <w:t>Как травы кончатся, тогда</w:t>
        <w:br/>
        <w:t>Опять придёшь. Я снова дам.</w:t>
        <w:br/>
      </w:r>
      <w:r>
        <w:rPr>
          <w:b/>
        </w:rPr>
        <w:t>КАССАНДРА</w:t>
      </w:r>
      <w:r>
        <w:rPr/>
        <w:br/>
        <w:t>А ты прийти не хочешь к нам?</w:t>
        <w:br/>
      </w:r>
      <w:r>
        <w:rPr>
          <w:b/>
        </w:rPr>
        <w:t>ЭНОНА</w:t>
      </w:r>
      <w:r>
        <w:rPr/>
        <w:br/>
        <w:t>Нет... Ты же знаешь - почему.</w:t>
        <w:br/>
      </w:r>
      <w:r>
        <w:rPr>
          <w:b/>
        </w:rPr>
        <w:t>КАССАНДРА</w:t>
      </w:r>
      <w:r>
        <w:rPr/>
        <w:br/>
        <w:t>Я одного лишь не пойму -</w:t>
        <w:br/>
        <w:t>Как ты могла туда пустить</w:t>
        <w:br/>
        <w:t>Корифа?</w:t>
        <w:br/>
      </w:r>
      <w:r>
        <w:rPr>
          <w:b/>
        </w:rPr>
        <w:t>ЭНОНА</w:t>
      </w:r>
      <w:r>
        <w:rPr/>
        <w:br/>
        <w:t>Что тут говорить?..</w:t>
        <w:br/>
        <w:t>Хотел увидеть он отца.</w:t>
        <w:br/>
        <w:t>Не помнит даже ведь лица.</w:t>
        <w:br/>
        <w:t>Хотел увидеть он её.</w:t>
        <w:br/>
        <w:t>Желанье каждое своё</w:t>
        <w:br/>
        <w:t>Всегда привык он исполнять.</w:t>
        <w:br/>
        <w:t>Что ж, избалованный.(Усмехается).Не в мать.</w:t>
        <w:br/>
      </w:r>
      <w:r>
        <w:rPr>
          <w:b/>
        </w:rPr>
        <w:t>КАССАНДРА</w:t>
      </w:r>
      <w:r>
        <w:rPr/>
        <w:br/>
        <w:t>Ну, ладно, мне не верят те,</w:t>
        <w:br/>
        <w:t>Кто жизнь проводит в слепоте.</w:t>
        <w:br/>
        <w:t>Но у тебя такой же дар!</w:t>
        <w:br/>
        <w:t>И ты предчувствуешь удар!</w:t>
        <w:br/>
        <w:t>Ведь что-то с ним произойдёт,</w:t>
        <w:br/>
        <w:t>Когда к Елене он придёт.</w:t>
        <w:br/>
        <w:t>Сны мучают меня, грозя.</w:t>
        <w:br/>
      </w:r>
      <w:r>
        <w:rPr>
          <w:b/>
        </w:rPr>
        <w:t>ЭНОНА</w:t>
      </w:r>
      <w:r>
        <w:rPr/>
        <w:br/>
        <w:t>Мужчин удерживать нельзя.</w:t>
        <w:br/>
        <w:t>Раз он решил - молчи, смирись.</w:t>
        <w:br/>
        <w:t>Ещё когда ушёл Парис,</w:t>
        <w:br/>
        <w:t>Я твёрдо это поняла.</w:t>
        <w:br/>
      </w:r>
      <w:r>
        <w:rPr>
          <w:b/>
        </w:rPr>
        <w:t>КАССАНДРА</w:t>
      </w:r>
      <w:r>
        <w:rPr/>
        <w:br/>
        <w:t>Но ждёшь его. Всегда ждала.</w:t>
        <w:br/>
      </w:r>
      <w:r>
        <w:rPr>
          <w:b/>
        </w:rPr>
        <w:t>ЭНОНА</w:t>
      </w:r>
      <w:r>
        <w:rPr/>
        <w:br/>
        <w:t>Что ж делать, если только вширь</w:t>
        <w:br/>
        <w:t>Мужчина постигает мир...</w:t>
        <w:br/>
        <w:t>Что знает девочка - дитя,</w:t>
        <w:br/>
        <w:t>От мест родных не отходя,</w:t>
        <w:br/>
        <w:t>То мальчику знать не дано.</w:t>
        <w:br/>
        <w:t>Что знает женщина давно -</w:t>
        <w:br/>
        <w:t>Мужчина может обрести</w:t>
        <w:br/>
        <w:t>В конце лишь долгого пути.</w:t>
        <w:br/>
        <w:t>Отпустишь - он придёт потом</w:t>
        <w:br/>
        <w:t>В когда-то брошеный им дом</w:t>
        <w:br/>
        <w:t>И скажет, что скитался зря.</w:t>
        <w:br/>
        <w:t>Но не пускать его нельзя:</w:t>
        <w:br/>
        <w:t>Несчастлив будет так и так.</w:t>
        <w:br/>
        <w:t>Мужчина - сам себе он враг.</w:t>
        <w:br/>
        <w:t>Он вечно ищет внешний путь.</w:t>
        <w:br/>
        <w:t>А нет бы - внутрь заглянуть...</w:t>
        <w:br/>
      </w:r>
      <w:r>
        <w:rPr>
          <w:b/>
        </w:rPr>
        <w:t>КАССАНДРА</w:t>
      </w:r>
      <w:r>
        <w:rPr/>
        <w:br/>
        <w:t>А что ж Елена? Как она? -</w:t>
        <w:br/>
        <w:t>И мать, и мужняя жена -</w:t>
        <w:br/>
        <w:t>Ушла из дома, всё забыв.</w:t>
        <w:br/>
      </w:r>
      <w:r>
        <w:rPr>
          <w:b/>
        </w:rPr>
        <w:t>ЭНОНА</w:t>
      </w:r>
      <w:r>
        <w:rPr/>
        <w:br/>
        <w:t>Она - не женщина, а миф.</w:t>
        <w:br/>
        <w:br/>
      </w:r>
      <w:r>
        <w:rPr>
          <w:i/>
        </w:rPr>
        <w:t>Энона встаёт, Кассандра тоже поднимается.</w:t>
      </w:r>
      <w:r>
        <w:rPr/>
        <w:br/>
        <w:br/>
        <w:t>Спасибо, что зашла ко мне,</w:t>
        <w:br/>
        <w:t>Но - на войне, как на войне.</w:t>
        <w:br/>
        <w:t>Вдруг перемирье там прервут?</w:t>
        <w:br/>
        <w:t>Ты не задерживайся тут.</w:t>
        <w:br/>
        <w:t>Ты там нужна.</w:t>
        <w:br/>
      </w:r>
      <w:r>
        <w:rPr>
          <w:b/>
        </w:rPr>
        <w:t>КАССАНДРА</w:t>
      </w:r>
      <w:r>
        <w:rPr/>
        <w:br/>
        <w:t>Прощай.</w:t>
        <w:br/>
      </w:r>
      <w:r>
        <w:rPr>
          <w:b/>
        </w:rPr>
        <w:t>ЭНОНА</w:t>
      </w:r>
      <w:r>
        <w:rPr/>
        <w:br/>
        <w:t>Иди.</w:t>
        <w:br/>
        <w:t>За мальчиком моим гляди.</w:t>
        <w:br/>
        <w:br/>
      </w:r>
      <w:r>
        <w:rPr>
          <w:i/>
        </w:rPr>
        <w:t>Кассандра медленно уходит в город, по направлению к покоям</w:t>
        <w:br/>
        <w:t>Елены и дальше - совсем уходит.</w:t>
      </w:r>
      <w:r>
        <w:rPr/>
        <w:br/>
        <w:br/>
      </w:r>
      <w:r>
        <w:rPr>
          <w:b/>
        </w:rPr>
        <w:t>ЭНОНА</w:t>
      </w:r>
      <w:r>
        <w:rPr/>
        <w:t xml:space="preserve"> (Одна)</w:t>
        <w:br/>
        <w:t>Расти, мой сын, похожим на отца -</w:t>
        <w:br/>
        <w:t>Красавца, проходимца, подлеца,</w:t>
        <w:br/>
        <w:t>С весёлым выражением лица</w:t>
        <w:br/>
        <w:t>Внезапно покорявшего сердца.</w:t>
        <w:br/>
        <w:br/>
        <w:t>Пусть будет на везение легка</w:t>
        <w:br/>
        <w:t>И на охоте и в бою рука.</w:t>
        <w:br/>
        <w:t>И глаз твой различит издалека</w:t>
        <w:br/>
        <w:t>Добычу или нового врага.</w:t>
        <w:br/>
        <w:br/>
        <w:t>Ни радости, ни горя не лишён,</w:t>
        <w:br/>
        <w:t>Беспечными друзьями окружён,</w:t>
        <w:br/>
        <w:t>Расти, мой сын, свободным, как и он.</w:t>
        <w:br/>
        <w:t>Пусть дует ветер с четырёх сторон.</w:t>
        <w:br/>
        <w:br/>
        <w:t>Пусть движутся по морю корабли,</w:t>
        <w:br/>
        <w:t>Пусть теплота исходит от земли.</w:t>
        <w:br/>
        <w:t>И спутники и в славе, и в пыли</w:t>
        <w:br/>
        <w:t>Не предадут, хотя бы и могли.</w:t>
        <w:br/>
        <w:br/>
        <w:t>Расти, мой сын, похожим на него -</w:t>
        <w:br/>
        <w:t>И больше не прошу я ничего.</w:t>
        <w:br/>
        <w:t>И если не смогу тебя спасти -</w:t>
        <w:br/>
        <w:t>Прости меня, прости меня... Прости...</w:t>
        <w:br/>
        <w:br/>
        <w:t>Расти, мой сын, похожим на отца -</w:t>
        <w:br/>
        <w:t>Красавца, проходимца, подлеца,</w:t>
        <w:br/>
        <w:t>С весёлым выражением лица...</w:t>
        <w:br/>
        <w:t>С предчувствием трагичного конца.</w:t>
        <w:br/>
        <w:br/>
      </w:r>
      <w:r>
        <w:rPr>
          <w:i/>
        </w:rPr>
        <w:t>Энона исчезает. Освещается Елена.</w:t>
      </w:r>
      <w:r>
        <w:rPr/>
        <w:br/>
        <w:br/>
      </w:r>
      <w:r>
        <w:rPr>
          <w:b/>
        </w:rPr>
        <w:t>ЕЛЕНА</w:t>
      </w:r>
      <w:r>
        <w:rPr/>
        <w:br/>
        <w:t>Он моложе меня, он моложе.</w:t>
        <w:br/>
        <w:t>Становлюсь я надменней и строже,</w:t>
        <w:br/>
        <w:t>И улыбку на взлёте давлю,</w:t>
        <w:br/>
        <w:t>Чтоб не стать откровенней и ближе,</w:t>
        <w:br/>
        <w:t>И за это себя ненавижу,</w:t>
        <w:br/>
        <w:t>И уже безвозвратно люблю.</w:t>
        <w:br/>
        <w:br/>
        <w:t>Он сегодня мне ночью приснился...</w:t>
        <w:br/>
        <w:t>Как же на молодого Париса</w:t>
        <w:br/>
        <w:t>Этот мальчик прекрасный похож.</w:t>
        <w:br/>
        <w:t>Как он искренен, нежен со мною.</w:t>
        <w:br/>
        <w:t>Я не стою того, я не стою.</w:t>
        <w:br/>
        <w:t>Я - сплошная, безмерная ложь.</w:t>
        <w:br/>
        <w:br/>
      </w:r>
      <w:r>
        <w:rPr>
          <w:i/>
        </w:rPr>
        <w:t>Входит Эфра.</w:t>
      </w:r>
      <w:r>
        <w:rPr/>
        <w:br/>
        <w:br/>
      </w:r>
      <w:r>
        <w:rPr>
          <w:b/>
        </w:rPr>
        <w:t>ЭФРА</w:t>
      </w:r>
      <w:r>
        <w:rPr/>
        <w:br/>
        <w:t>Там гость к тебе.</w:t>
        <w:br/>
      </w:r>
      <w:r>
        <w:rPr>
          <w:b/>
        </w:rPr>
        <w:t>ЕЛЕНА</w:t>
      </w:r>
      <w:r>
        <w:rPr/>
        <w:br/>
        <w:t>Проси скорее.</w:t>
        <w:br/>
        <w:t>Уже давно я жду его.</w:t>
        <w:br/>
        <w:br/>
      </w:r>
      <w:r>
        <w:rPr>
          <w:i/>
        </w:rPr>
        <w:t>Эфра открывает дверь и впускает Акаманта.</w:t>
      </w:r>
      <w:r>
        <w:rPr/>
        <w:br/>
        <w:br/>
      </w:r>
      <w:r>
        <w:rPr>
          <w:b/>
        </w:rPr>
        <w:t>АКАМАНТ</w:t>
      </w:r>
      <w:r>
        <w:rPr/>
        <w:t xml:space="preserve"> (Приветствуя её)</w:t>
        <w:br/>
        <w:t>Я глаз своих поднять не смею.</w:t>
        <w:br/>
      </w:r>
      <w:r>
        <w:rPr>
          <w:b/>
        </w:rPr>
        <w:t>ЕЛЕНА</w:t>
      </w:r>
      <w:r>
        <w:rPr/>
        <w:t xml:space="preserve"> (Смеясь)</w:t>
        <w:br/>
        <w:t>Ну, поднимай их. Ничего.</w:t>
        <w:br/>
      </w:r>
      <w:r>
        <w:rPr>
          <w:b/>
        </w:rPr>
        <w:t>АКАМАНТ</w:t>
      </w:r>
      <w:r>
        <w:rPr/>
        <w:br/>
        <w:t>Спасибо, что принять решилась.</w:t>
        <w:br/>
      </w:r>
      <w:r>
        <w:rPr>
          <w:b/>
        </w:rPr>
        <w:t>ЕЛЕНА</w:t>
      </w:r>
      <w:r>
        <w:rPr/>
        <w:t xml:space="preserve"> (Эфре)</w:t>
        <w:br/>
        <w:t>Ты посмотри, как он хорош!</w:t>
        <w:br/>
        <w:t>Да я б сама в него влюбилась.</w:t>
        <w:br/>
        <w:t>В мои покои проведёшь.</w:t>
        <w:br/>
        <w:br/>
      </w:r>
      <w:r>
        <w:rPr>
          <w:i/>
        </w:rPr>
        <w:t>Эфра смотрит на Елену и беспрекословно уводит Акаманта в её</w:t>
        <w:br/>
        <w:t>спальню. Тут же появляется Лаодика.</w:t>
      </w:r>
      <w:r>
        <w:rPr/>
        <w:br/>
        <w:br/>
        <w:t>(Лаодике)</w:t>
        <w:br/>
        <w:t>Он там. Иди. Будь осторожна.</w:t>
        <w:br/>
        <w:t>Я, если что, предупрежу.</w:t>
        <w:br/>
        <w:br/>
      </w:r>
      <w:r>
        <w:rPr>
          <w:i/>
        </w:rPr>
        <w:t>Лаодика - ни жива, ни мертва - уходит. Из той же комнаты</w:t>
        <w:br/>
        <w:t>возвращается Эфра.</w:t>
      </w:r>
      <w:r>
        <w:rPr/>
        <w:br/>
        <w:br/>
      </w:r>
      <w:r>
        <w:rPr>
          <w:b/>
        </w:rPr>
        <w:t>ЭФРА</w:t>
      </w:r>
      <w:r>
        <w:rPr/>
        <w:br/>
        <w:t>Но это просто невозможно!</w:t>
        <w:br/>
      </w:r>
      <w:r>
        <w:rPr>
          <w:b/>
        </w:rPr>
        <w:t>ЕЛЕНА</w:t>
      </w:r>
      <w:r>
        <w:rPr/>
        <w:br/>
        <w:t>Любовь - подобна миражу.</w:t>
        <w:br/>
        <w:t>Всё кажется, она - смотри-ка -</w:t>
        <w:br/>
        <w:t>Тут, рядом, а не удержать...</w:t>
        <w:br/>
        <w:t>На очереди - Лаодика.</w:t>
        <w:br/>
        <w:t>Вот шанс - из дома убежать.</w:t>
        <w:br/>
      </w:r>
      <w:r>
        <w:rPr>
          <w:b/>
        </w:rPr>
        <w:t>ЭФРА</w:t>
      </w:r>
      <w:r>
        <w:rPr/>
        <w:br/>
        <w:t>Останови их - неба ради!</w:t>
        <w:br/>
        <w:t>Исход трагичный предрешён.</w:t>
        <w:br/>
      </w:r>
      <w:r>
        <w:rPr>
          <w:b/>
        </w:rPr>
        <w:t>ЕЛЕНА</w:t>
      </w:r>
      <w:r>
        <w:rPr/>
        <w:br/>
        <w:t>Давно, давно уже в Элладе</w:t>
        <w:br/>
        <w:t>Чужих не воровали жён.</w:t>
        <w:br/>
      </w:r>
      <w:r>
        <w:rPr>
          <w:b/>
        </w:rPr>
        <w:t>ЭФРА</w:t>
      </w:r>
      <w:r>
        <w:rPr/>
        <w:br/>
        <w:t>О чём ты говоришь, царица!</w:t>
        <w:br/>
      </w:r>
      <w:r>
        <w:rPr>
          <w:b/>
        </w:rPr>
        <w:t>ЕЛЕНА</w:t>
      </w:r>
      <w:r>
        <w:rPr/>
        <w:br/>
        <w:t>Всё надоело! Не могу!</w:t>
        <w:br/>
        <w:t>И коль она не согласится,</w:t>
        <w:br/>
        <w:t>Сама я с кем-нибудь сбегу!</w:t>
        <w:br/>
      </w:r>
      <w:r>
        <w:rPr>
          <w:b/>
        </w:rPr>
        <w:t>ЭФРА</w:t>
      </w:r>
      <w:r>
        <w:rPr/>
        <w:br/>
        <w:t>Да неужели тебе мало?</w:t>
        <w:br/>
        <w:t>Всю жизнь сбегала без конца!</w:t>
        <w:br/>
      </w:r>
      <w:r>
        <w:rPr>
          <w:b/>
        </w:rPr>
        <w:t>ЕЛЕНА</w:t>
      </w:r>
      <w:r>
        <w:rPr/>
        <w:br/>
        <w:t>А в этом что-то есть, пожалуй,</w:t>
        <w:br/>
        <w:t>На сына променять отца.</w:t>
        <w:br/>
      </w:r>
      <w:r>
        <w:rPr>
          <w:b/>
        </w:rPr>
        <w:t>ЭФРА</w:t>
      </w:r>
      <w:r>
        <w:rPr/>
        <w:br/>
        <w:t>Я, признаюсь, что без азарта</w:t>
        <w:br/>
        <w:t>На склоне лет своих, в плену</w:t>
        <w:br/>
        <w:t>Египет видела, и Спарту,</w:t>
        <w:br/>
        <w:t>И вот - Троянскую войну.</w:t>
        <w:br/>
        <w:t>Да... Где нас только не носило.</w:t>
        <w:br/>
        <w:t>Приходится платить сполна.</w:t>
        <w:br/>
        <w:t>Зачем в тебе такая сила?</w:t>
        <w:br/>
        <w:t>Нужна ли женщине она?</w:t>
        <w:br/>
        <w:br/>
      </w:r>
      <w:r>
        <w:rPr>
          <w:i/>
        </w:rPr>
        <w:t>Обе они исчезают. Возникает Гера.</w:t>
      </w:r>
      <w:r>
        <w:rPr/>
        <w:br/>
        <w:br/>
      </w:r>
      <w:r>
        <w:rPr>
          <w:b/>
        </w:rPr>
        <w:t>ГЕРА</w:t>
      </w:r>
      <w:r>
        <w:rPr/>
        <w:br/>
        <w:t>Кто знает, сила или слабость? -</w:t>
        <w:br/>
        <w:t>Чтоб так из дома вдруг ушла</w:t>
        <w:br/>
        <w:t>Или в дому своём осталась.</w:t>
        <w:br/>
        <w:t>В каком поступке меньше зла?</w:t>
        <w:br/>
        <w:t>И больше честности в каком же?</w:t>
        <w:br/>
        <w:t>Рассудит кто-нибудь потом.</w:t>
        <w:br/>
        <w:t>Но, Лаодика...(Освещаются Лаодика и Акамант).</w:t>
        <w:br/>
        <w:t>Мы похожи:</w:t>
        <w:br/>
        <w:t>Мы обе слишком любим дом...</w:t>
        <w:br/>
        <w:br/>
      </w:r>
      <w:r>
        <w:rPr>
          <w:i/>
        </w:rPr>
        <w:t>Гера исчезает. Лаодика простоволосая, полунагая. Акамант,</w:t>
        <w:br/>
        <w:t>встав перед ней на одно полено, сжимает её руки.</w:t>
      </w:r>
      <w:r>
        <w:rPr/>
        <w:br/>
        <w:br/>
      </w:r>
      <w:r>
        <w:rPr>
          <w:b/>
        </w:rPr>
        <w:t>АКАМАНТ</w:t>
      </w:r>
      <w:r>
        <w:rPr/>
        <w:br/>
        <w:t>О, мог ли я надеяться на это?</w:t>
        <w:br/>
        <w:t>Скитался, плавал и сражался где-то.</w:t>
        <w:br/>
        <w:t>Да знал ли я, когда давал согласье</w:t>
        <w:br/>
        <w:t>Сюда идти, что здесь и встречу счастье?</w:t>
        <w:br/>
        <w:t>Здесь - в городе, где все кругом враги мне!</w:t>
        <w:br/>
      </w:r>
      <w:r>
        <w:rPr>
          <w:b/>
        </w:rPr>
        <w:t>ЛАОДИКА</w:t>
      </w:r>
      <w:r>
        <w:rPr/>
        <w:t xml:space="preserve"> (Тихо)</w:t>
        <w:br/>
        <w:t>Теперь я обязательно погибну.</w:t>
        <w:br/>
      </w:r>
      <w:r>
        <w:rPr>
          <w:b/>
        </w:rPr>
        <w:t>АКАМАНТ</w:t>
      </w:r>
      <w:r>
        <w:rPr/>
        <w:br/>
        <w:t>Не говори так! Нет, не говори же!</w:t>
        <w:br/>
      </w:r>
      <w:r>
        <w:rPr>
          <w:b/>
        </w:rPr>
        <w:t>ЛАОДИКА</w:t>
      </w:r>
      <w:r>
        <w:rPr/>
        <w:br/>
        <w:t>Мне человека нет на свете ближе,</w:t>
        <w:br/>
        <w:t>Чем ты. Но я платить за это буду.</w:t>
        <w:br/>
      </w:r>
      <w:r>
        <w:rPr>
          <w:b/>
        </w:rPr>
        <w:t>АКАМАНТ</w:t>
      </w:r>
      <w:r>
        <w:rPr/>
        <w:br/>
        <w:t>Не будешь - я возьму тебя отсюда.</w:t>
        <w:br/>
        <w:t>Мы вместе быть должны теперь с тобою.</w:t>
        <w:br/>
      </w:r>
      <w:r>
        <w:rPr>
          <w:b/>
        </w:rPr>
        <w:t>ЛАОДИКА</w:t>
      </w:r>
      <w:r>
        <w:rPr/>
        <w:br/>
        <w:t>С рожденья я не покидала Трою.</w:t>
        <w:br/>
      </w:r>
      <w:r>
        <w:rPr>
          <w:b/>
        </w:rPr>
        <w:t>АКАМАНТ</w:t>
      </w:r>
      <w:r>
        <w:rPr/>
        <w:br/>
        <w:t>Тебе нельзя здесь больше оставаться.</w:t>
        <w:br/>
        <w:br/>
      </w:r>
      <w:r>
        <w:rPr>
          <w:b/>
        </w:rPr>
        <w:t>ЛАОДИКА</w:t>
      </w:r>
      <w:r>
        <w:rPr/>
        <w:br/>
        <w:t>Ты думаешь - не победят троянцы?</w:t>
        <w:br/>
      </w:r>
      <w:r>
        <w:rPr>
          <w:b/>
        </w:rPr>
        <w:t>АКАМАНТ</w:t>
      </w:r>
      <w:r>
        <w:rPr/>
        <w:br/>
        <w:t>Так говорят нам все знаменья свыше...</w:t>
        <w:br/>
        <w:t>Твой город обречёт. Ты слышишь?</w:t>
        <w:br/>
      </w:r>
      <w:r>
        <w:rPr>
          <w:b/>
        </w:rPr>
        <w:t>ЛАОДИКА</w:t>
      </w:r>
      <w:r>
        <w:rPr/>
        <w:br/>
        <w:t>Слышу.</w:t>
        <w:br/>
      </w:r>
      <w:r>
        <w:rPr>
          <w:b/>
        </w:rPr>
        <w:t>АКАМАНТ</w:t>
      </w:r>
      <w:r>
        <w:rPr/>
        <w:br/>
        <w:t>Я уведу тебя.</w:t>
        <w:br/>
      </w:r>
      <w:r>
        <w:rPr>
          <w:b/>
        </w:rPr>
        <w:t>ЛАОДИКА</w:t>
      </w:r>
      <w:r>
        <w:rPr/>
        <w:br/>
        <w:t>Я - не Елена.</w:t>
        <w:br/>
      </w:r>
      <w:r>
        <w:rPr>
          <w:b/>
        </w:rPr>
        <w:t>АКАМАНТ</w:t>
      </w:r>
      <w:r>
        <w:rPr/>
        <w:br/>
        <w:t>Но ты иначе не избегнешь плена.</w:t>
        <w:br/>
        <w:t>Не лучше ли уйти теперь со мною?</w:t>
        <w:br/>
        <w:t>Я так хочу назвать тебя... женою...</w:t>
        <w:br/>
      </w:r>
      <w:r>
        <w:rPr>
          <w:b/>
        </w:rPr>
        <w:t>ЛАОДИКА</w:t>
      </w:r>
      <w:r>
        <w:rPr/>
        <w:t xml:space="preserve"> (Ласкает его)</w:t>
        <w:br/>
        <w:t>От мужа я ушла бы, мой хороший,</w:t>
        <w:br/>
        <w:t>Но близких - обречённых - я не брошу.</w:t>
        <w:br/>
        <w:br/>
      </w:r>
      <w:r>
        <w:rPr>
          <w:b/>
        </w:rPr>
        <w:t>АКАМАНТ</w:t>
      </w:r>
      <w:r>
        <w:rPr/>
        <w:br/>
        <w:t>Подумай. Время есть ещё.</w:t>
        <w:br/>
      </w:r>
      <w:r>
        <w:rPr>
          <w:b/>
        </w:rPr>
        <w:t>ЛАОДИКА</w:t>
      </w:r>
      <w:r>
        <w:rPr/>
        <w:br/>
        <w:t>Любимый!</w:t>
        <w:br/>
        <w:t>Какой зануда ты невыносимый!</w:t>
        <w:br/>
        <w:t>На эти споры время тратить жалко!</w:t>
        <w:br/>
        <w:t>... Во что любил играть ты в дестве?</w:t>
        <w:br/>
      </w:r>
      <w:r>
        <w:rPr>
          <w:b/>
        </w:rPr>
        <w:t>АКАМАНТ</w:t>
      </w:r>
      <w:r>
        <w:rPr/>
        <w:br/>
        <w:t>В салки.</w:t>
        <w:br/>
        <w:br/>
      </w:r>
      <w:r>
        <w:rPr>
          <w:i/>
        </w:rPr>
        <w:t>Лаодика выскальзывает из его рук, убегает, он догоняет её,</w:t>
        <w:br/>
        <w:t>ловит, целует.</w:t>
      </w:r>
      <w:r>
        <w:rPr/>
        <w:br/>
        <w:br/>
      </w:r>
      <w:r>
        <w:rPr>
          <w:b/>
        </w:rPr>
        <w:t>ГЕРА</w:t>
      </w:r>
      <w:r>
        <w:rPr/>
        <w:t xml:space="preserve"> (Освещаясь)</w:t>
        <w:br/>
        <w:t>Ей в гибели спасенье, а не в бегстве.</w:t>
        <w:br/>
        <w:t>Почаще нам бы вспоминать о детстве.</w:t>
        <w:br/>
        <w:t>Гера исчезает.</w:t>
        <w:br/>
        <w:br/>
      </w:r>
      <w:r>
        <w:rPr>
          <w:i/>
        </w:rPr>
        <w:t>Входят Елена и Эфра. Тут же в окне появляется Кориф. Все,</w:t>
        <w:br/>
        <w:t>кроме Елены, удивлены его появлению.</w:t>
      </w:r>
      <w:r>
        <w:rPr/>
        <w:br/>
        <w:br/>
      </w:r>
      <w:r>
        <w:rPr>
          <w:b/>
        </w:rPr>
        <w:t>КОРИФ</w:t>
      </w:r>
      <w:r>
        <w:rPr/>
        <w:br/>
        <w:t>Мне кажется, сюда идёт Парис.</w:t>
        <w:br/>
        <w:t>Мне кажется, идёт он не один.</w:t>
        <w:br/>
        <w:br/>
      </w:r>
      <w:r>
        <w:rPr>
          <w:i/>
        </w:rPr>
        <w:t>Акамант делает шаг к окну, Елена жестом указывает на окно.</w:t>
      </w:r>
      <w:r>
        <w:rPr/>
        <w:br/>
        <w:br/>
      </w:r>
      <w:r>
        <w:rPr>
          <w:b/>
        </w:rPr>
        <w:t>ЕЛЕНА</w:t>
      </w:r>
      <w:r>
        <w:rPr/>
        <w:br/>
        <w:t>Туда! Скорее!</w:t>
        <w:br/>
        <w:br/>
      </w:r>
      <w:r>
        <w:rPr>
          <w:i/>
        </w:rPr>
        <w:t>Лаодика подбегает к окну, Кориф помогает ей вылезти.</w:t>
      </w:r>
      <w:r>
        <w:rPr/>
        <w:br/>
        <w:br/>
      </w:r>
      <w:r>
        <w:rPr>
          <w:b/>
        </w:rPr>
        <w:t>КОРИФ</w:t>
      </w:r>
      <w:r>
        <w:rPr/>
        <w:br/>
        <w:t>Тётя! Прыгай вниз.</w:t>
        <w:br/>
        <w:br/>
      </w:r>
      <w:r>
        <w:rPr>
          <w:i/>
        </w:rPr>
        <w:t>Кориф и Лаодика исчезают, за ними - Акамант.</w:t>
      </w:r>
      <w:r>
        <w:rPr/>
        <w:br/>
        <w:br/>
      </w:r>
      <w:r>
        <w:rPr>
          <w:b/>
        </w:rPr>
        <w:t>ЕЛЕНА</w:t>
      </w:r>
      <w:r>
        <w:rPr/>
        <w:br/>
        <w:t>О! Как я ненавижу всех мужчин!</w:t>
        <w:br/>
        <w:t>Что там Парис ещё задумал? Ну?</w:t>
        <w:br/>
        <w:br/>
      </w:r>
      <w:r>
        <w:rPr>
          <w:i/>
        </w:rPr>
        <w:t>Через мгновение входят Парис и Геликаон.</w:t>
      </w:r>
      <w:r>
        <w:rPr/>
        <w:br/>
        <w:br/>
        <w:t>К нам снова гость! Весь день к нам всё идут...</w:t>
        <w:br/>
        <w:t>А что же ты не захватил жену?</w:t>
        <w:br/>
        <w:t>Пока вы с ним поговорите тут,</w:t>
        <w:br/>
        <w:t>Мы тоже бы - о женском, о своём...</w:t>
        <w:br/>
      </w:r>
      <w:r>
        <w:rPr>
          <w:b/>
        </w:rPr>
        <w:t>ГЕЛИКАОН</w:t>
      </w:r>
      <w:r>
        <w:rPr/>
        <w:t xml:space="preserve"> (Парису)</w:t>
        <w:br/>
        <w:t>Ты зря сюда тащил меня. Пойдём.</w:t>
        <w:br/>
      </w:r>
      <w:r>
        <w:rPr>
          <w:b/>
        </w:rPr>
        <w:t>ЕЛЕНА</w:t>
      </w:r>
      <w:r>
        <w:rPr/>
        <w:br/>
        <w:t>Останься. Я вина тебе налью.</w:t>
        <w:br/>
        <w:t>(Эфра уже с кубком)</w:t>
        <w:br/>
      </w:r>
      <w:r>
        <w:rPr>
          <w:b/>
        </w:rPr>
        <w:t>ГЕЛИКАОН</w:t>
      </w:r>
      <w:r>
        <w:rPr/>
        <w:br/>
        <w:t>Пойду я. Проводи меня, Парис.</w:t>
        <w:br/>
      </w:r>
      <w:r>
        <w:rPr>
          <w:b/>
        </w:rPr>
        <w:t>ПАРИС</w:t>
      </w:r>
      <w:r>
        <w:rPr/>
        <w:t xml:space="preserve"> (Елене, уходя)</w:t>
        <w:br/>
        <w:t>Ты - самая большая из актрис,</w:t>
        <w:br/>
        <w:t>Каких я повидал за жизнь свою.</w:t>
        <w:br/>
        <w:br/>
      </w:r>
      <w:r>
        <w:rPr>
          <w:i/>
        </w:rPr>
        <w:t>Парис и Геликаон уходят. Эфра тоже оставляет Елену. В окне</w:t>
        <w:br/>
        <w:t>появляется Кориф.</w:t>
      </w:r>
      <w:r>
        <w:rPr/>
        <w:br/>
        <w:br/>
      </w:r>
      <w:r>
        <w:rPr>
          <w:b/>
        </w:rPr>
        <w:t>ЕЛЕНА</w:t>
      </w:r>
      <w:r>
        <w:rPr/>
        <w:br/>
        <w:t>Что там тётя? Убежала? Успела?</w:t>
        <w:br/>
      </w:r>
      <w:r>
        <w:rPr>
          <w:b/>
        </w:rPr>
        <w:t>КОРИФ</w:t>
      </w:r>
      <w:r>
        <w:rPr/>
        <w:br/>
        <w:t>Не волнуйся. Пустяковое дело.</w:t>
        <w:br/>
        <w:t>Муж её, вернувшись, дома застанет.</w:t>
        <w:br/>
        <w:t>И ни в чём подозревать уж не станет.</w:t>
        <w:br/>
        <w:t>(Подходит к Елене)</w:t>
        <w:br/>
        <w:br/>
      </w:r>
      <w:r>
        <w:rPr>
          <w:b/>
        </w:rPr>
        <w:t>ЕЛЕНА</w:t>
      </w:r>
      <w:r>
        <w:rPr/>
        <w:br/>
        <w:t>Ты со мной себя ведёшь слишком вольно.</w:t>
        <w:br/>
        <w:t>По чужим-то жёнам рано довольно</w:t>
        <w:br/>
        <w:t>Начал шастать ты.</w:t>
        <w:br/>
      </w:r>
      <w:r>
        <w:rPr>
          <w:b/>
        </w:rPr>
        <w:t>КОРИФ</w:t>
      </w:r>
      <w:r>
        <w:rPr/>
        <w:br/>
        <w:t>Отцовское семя,</w:t>
        <w:br/>
        <w:t>Знать даёт себя - настало уж время.</w:t>
        <w:br/>
        <w:t>И потом... ты - никому не чужая.</w:t>
        <w:br/>
      </w:r>
      <w:r>
        <w:rPr>
          <w:b/>
        </w:rPr>
        <w:t>ЕЛЕНА</w:t>
      </w:r>
      <w:r>
        <w:rPr/>
        <w:br/>
        <w:t>Вот как? Что же, это новость большая.</w:t>
        <w:br/>
      </w:r>
      <w:r>
        <w:rPr>
          <w:b/>
        </w:rPr>
        <w:t>КОРИФ</w:t>
      </w:r>
      <w:r>
        <w:rPr/>
        <w:br/>
        <w:t>Я хотел сказать, что муж твой, царица,</w:t>
        <w:br/>
        <w:t>Кто б он ни был, для тебя не годится.</w:t>
        <w:br/>
        <w:t>Как богиня, как сама Афродита,</w:t>
        <w:br/>
        <w:t>Всем ты всетишь красотою.</w:t>
        <w:br/>
      </w:r>
      <w:r>
        <w:rPr>
          <w:b/>
        </w:rPr>
        <w:t>ЕЛЕНА</w:t>
      </w:r>
      <w:r>
        <w:rPr/>
        <w:br/>
        <w:t>Смотри ты!</w:t>
        <w:br/>
      </w:r>
      <w:r>
        <w:rPr>
          <w:b/>
        </w:rPr>
        <w:t>КОРИФ</w:t>
      </w:r>
      <w:r>
        <w:rPr/>
        <w:br/>
        <w:t>Небеса в судьбе твоей виноваты.</w:t>
        <w:br/>
        <w:t>Всё равно, с кем ни была б ты - ничья ты.</w:t>
        <w:br/>
        <w:t>Но любой припасть к источнику хочет.</w:t>
        <w:br/>
        <w:t>... Утоли. Пусть даже смерть мне пророчат.</w:t>
        <w:br/>
        <w:br/>
      </w:r>
      <w:r>
        <w:rPr>
          <w:i/>
        </w:rPr>
        <w:t>Страстные ласки дарит Елена Корифу, забыв обо всём. И тут</w:t>
        <w:br/>
        <w:t>возвращается Парис. Он застывает, наблюдая эту сцену, потом мед-</w:t>
        <w:br/>
        <w:t>ленно вынимает старый пастушечий нож, подходит к ним и ударяет</w:t>
        <w:br/>
        <w:t>Корифа в спину. Кориф оседает в объятиях Елены. Елена, как зача-</w:t>
        <w:br/>
        <w:t>рованная, медленно опускает его на пол и не отрывает взгляда от</w:t>
        <w:br/>
        <w:t>его глаз, пока он ни умирает.</w:t>
      </w:r>
      <w:r>
        <w:rPr/>
        <w:br/>
        <w:br/>
      </w:r>
      <w:r>
        <w:rPr>
          <w:b/>
        </w:rPr>
        <w:t>ПАРИС</w:t>
      </w:r>
      <w:r>
        <w:rPr/>
        <w:br/>
        <w:t>(Не обращая уже внимания на убитого, со смешком)</w:t>
        <w:br/>
        <w:t>За Лаодику воновался,</w:t>
        <w:br/>
        <w:t>Но сам я в западню попался.</w:t>
        <w:br/>
        <w:t>... Я ждал, что этим кончится, Елена.</w:t>
        <w:br/>
        <w:t>Я надоел тебе?</w:t>
        <w:br/>
      </w:r>
      <w:r>
        <w:rPr>
          <w:b/>
        </w:rPr>
        <w:t>ЕЛЕНА</w:t>
      </w:r>
      <w:r>
        <w:rPr/>
        <w:br/>
        <w:t>Да.</w:t>
        <w:br/>
      </w:r>
      <w:r>
        <w:rPr>
          <w:b/>
        </w:rPr>
        <w:t>ПАРИС</w:t>
      </w:r>
      <w:r>
        <w:rPr/>
        <w:br/>
        <w:t>Откровенно.</w:t>
        <w:br/>
        <w:t>И с кем? С мальчишкой! Мог быть сыном</w:t>
        <w:br/>
        <w:t>Твоим. Зачем?</w:t>
        <w:br/>
      </w:r>
      <w:r>
        <w:rPr>
          <w:b/>
        </w:rPr>
        <w:t>ЕЛЕНА</w:t>
      </w:r>
      <w:r>
        <w:rPr/>
        <w:br/>
        <w:t>Клин вышибают клином.</w:t>
        <w:br/>
      </w:r>
      <w:r>
        <w:rPr>
          <w:b/>
        </w:rPr>
        <w:t>ПАРИС</w:t>
      </w:r>
      <w:r>
        <w:rPr/>
        <w:br/>
        <w:t>Где ты его нашла?</w:t>
        <w:br/>
      </w:r>
      <w:r>
        <w:rPr>
          <w:b/>
        </w:rPr>
        <w:t>ЕЛЕНА</w:t>
      </w:r>
      <w:r>
        <w:rPr/>
        <w:br/>
        <w:t>Тут, у окошка.</w:t>
        <w:br/>
      </w:r>
      <w:r>
        <w:rPr>
          <w:b/>
        </w:rPr>
        <w:t>ПАРИС</w:t>
      </w:r>
      <w:r>
        <w:rPr/>
        <w:br/>
        <w:t>Я, кажется, схожу с ума немножко.</w:t>
        <w:br/>
      </w:r>
      <w:r>
        <w:rPr>
          <w:b/>
        </w:rPr>
        <w:t>ЕЛЕНА</w:t>
      </w:r>
      <w:r>
        <w:rPr/>
        <w:br/>
        <w:t>Парис. Послушай. Это страшный час.</w:t>
        <w:br/>
        <w:t>Ты сына своего убил сейчас.</w:t>
        <w:br/>
        <w:br/>
      </w:r>
      <w:r>
        <w:rPr>
          <w:i/>
        </w:rPr>
        <w:t>Застывают неподвижно. Освещается Энона.</w:t>
      </w:r>
      <w:r>
        <w:rPr/>
        <w:br/>
        <w:br/>
      </w:r>
      <w:r>
        <w:rPr>
          <w:b/>
        </w:rPr>
        <w:t>ЭНОНА</w:t>
      </w:r>
      <w:r>
        <w:rPr/>
        <w:br/>
        <w:t>Расти, мой сын, похожим на отца -</w:t>
        <w:br/>
        <w:t>Красавца, проходимца, подлеца,</w:t>
        <w:br/>
        <w:t>С весёлым выражением лица,</w:t>
        <w:br/>
        <w:t>С предчувствием трагичного конца.</w:t>
        <w:br/>
        <w:t>Музыка.</w:t>
        <w:br/>
        <w:br/>
      </w:r>
    </w:p>
    <w:p>
      <w:pPr>
        <w:pStyle w:val="Normal1"/>
        <w:rPr/>
      </w:pPr>
      <w:r>
        <w:rPr>
          <w:b/>
        </w:rPr>
        <w:t>ДЕЙСТВИЕ ТРЕТЬЕ</w:t>
      </w:r>
      <w:r>
        <w:rPr/>
        <w:t xml:space="preserve"> </w:t>
      </w:r>
    </w:p>
    <w:p>
      <w:pPr>
        <w:pStyle w:val="Normal1"/>
        <w:rPr/>
      </w:pPr>
      <w:r>
        <w:rPr>
          <w:i/>
        </w:rPr>
        <w:t>Освещаются покои Елены. Елена и Лаодика сидят, занятые</w:t>
        <w:br/>
        <w:t>какой-нибудь женской домашней работой, например, вышивают...</w:t>
        <w:br/>
        <w:t>Может быть, одна из них наигрывает на кефаре.</w:t>
      </w:r>
      <w:r>
        <w:rPr/>
        <w:br/>
        <w:br/>
      </w:r>
      <w:r>
        <w:rPr>
          <w:b/>
        </w:rPr>
        <w:t>ЕЛЕНА</w:t>
      </w:r>
      <w:r>
        <w:rPr/>
        <w:t xml:space="preserve"> И </w:t>
      </w:r>
      <w:r>
        <w:rPr>
          <w:b/>
        </w:rPr>
        <w:t>ЛАОДИКА</w:t>
      </w:r>
      <w:r>
        <w:rPr/>
        <w:t xml:space="preserve"> (Поют)</w:t>
        <w:br/>
        <w:t>Зачастили после солнца дожди.</w:t>
        <w:br/>
        <w:t>И сквозь тучи не пробиться лучу.</w:t>
        <w:br/>
        <w:t>Не буди меня, любовь, не буди.</w:t>
        <w:br/>
        <w:t>Не хочу я ничего, не хочу.</w:t>
        <w:br/>
        <w:br/>
        <w:t>Повидала я и верность, и ложь.</w:t>
        <w:br/>
        <w:t>Выпивала всё до самого дна.</w:t>
        <w:br/>
        <w:t>Не тревожь меня, любовь, не тревожь.</w:t>
        <w:br/>
        <w:t>Не нужна ты мне любовь, не нужна.</w:t>
        <w:br/>
        <w:br/>
        <w:t>Ох, кого-нибудь другого губи!</w:t>
        <w:br/>
        <w:t>Не затеплишься в остылой душе.</w:t>
        <w:br/>
        <w:t>Не зноби меня, любовь, не зноби.</w:t>
        <w:br/>
        <w:t>Я погублена тобою уже.</w:t>
        <w:br/>
        <w:t>Молчат.</w:t>
        <w:br/>
      </w:r>
      <w:r>
        <w:rPr>
          <w:b/>
        </w:rPr>
        <w:t>ЕЛЕНА</w:t>
      </w:r>
      <w:r>
        <w:rPr/>
        <w:br/>
        <w:t>Как твой малыш?</w:t>
        <w:br/>
      </w:r>
      <w:r>
        <w:rPr>
          <w:b/>
        </w:rPr>
        <w:t>ЛАОДИКА</w:t>
      </w:r>
      <w:r>
        <w:rPr/>
        <w:br/>
        <w:t>Спасибо небу -</w:t>
        <w:br/>
        <w:t>Растёт здоровым и красивым.</w:t>
        <w:br/>
        <w:t>Когда б не он - не выжить мне бы.</w:t>
        <w:br/>
        <w:t>Мне эта пытка не по силам.</w:t>
        <w:br/>
        <w:t>Геликаон души не чает</w:t>
        <w:br/>
        <w:t>В ребёнке, нянчится с пелёнок.</w:t>
        <w:br/>
      </w:r>
      <w:r>
        <w:rPr>
          <w:b/>
        </w:rPr>
        <w:t>ЕЛЕНА</w:t>
      </w:r>
      <w:r>
        <w:rPr/>
        <w:br/>
        <w:t>И он совсем не замечает,</w:t>
        <w:br/>
        <w:t>Что это не его ребёнок?</w:t>
        <w:br/>
      </w:r>
      <w:r>
        <w:rPr>
          <w:b/>
        </w:rPr>
        <w:t>ЕЛЕНА</w:t>
      </w:r>
      <w:r>
        <w:rPr/>
        <w:br/>
        <w:t>Молчи, Елена. Не накликай.</w:t>
        <w:br/>
        <w:t>Что мне тогда - в огонь иль в воду?</w:t>
        <w:br/>
      </w:r>
      <w:r>
        <w:rPr>
          <w:b/>
        </w:rPr>
        <w:t>ЕЛЕНА</w:t>
      </w:r>
      <w:r>
        <w:rPr/>
        <w:br/>
        <w:t>Куда спешить-то, Лаодика?</w:t>
        <w:br/>
        <w:t>Не стоит обгонять природу.</w:t>
        <w:br/>
        <w:t>И так умрём довольно скоро.</w:t>
        <w:br/>
        <w:t>С тех пор, как Гектора не стало -</w:t>
        <w:br/>
        <w:t>Нам нет защиты и опоры.</w:t>
        <w:br/>
        <w:t>Считай, что всё теперь пропало.</w:t>
        <w:br/>
        <w:t>В руины превратится Троя.</w:t>
        <w:br/>
        <w:t>Нас всех ахейцы перережут.</w:t>
        <w:br/>
      </w:r>
      <w:r>
        <w:rPr>
          <w:b/>
        </w:rPr>
        <w:t>ЛАОДИКА</w:t>
      </w:r>
      <w:r>
        <w:rPr/>
        <w:br/>
        <w:t>Ты знаешь, я ещё порою</w:t>
        <w:br/>
        <w:t>Рыдаю, но всё реже. Реже.</w:t>
        <w:br/>
      </w:r>
      <w:r>
        <w:rPr>
          <w:b/>
        </w:rPr>
        <w:t>ЕЛЕНА</w:t>
      </w:r>
      <w:r>
        <w:rPr/>
        <w:t xml:space="preserve"> (В окно)</w:t>
        <w:br/>
        <w:t>Идёт Кассандра.</w:t>
        <w:br/>
      </w:r>
      <w:r>
        <w:rPr>
          <w:b/>
        </w:rPr>
        <w:t>ЛАОДИКА</w:t>
      </w:r>
      <w:r>
        <w:rPr/>
        <w:br/>
        <w:t>Кто в могиле,</w:t>
        <w:br/>
        <w:t>Тем легче и спокойней всё же.</w:t>
        <w:br/>
      </w:r>
      <w:r>
        <w:rPr>
          <w:b/>
        </w:rPr>
        <w:t>ЕЛЕНА</w:t>
      </w:r>
      <w:r>
        <w:rPr/>
        <w:br/>
        <w:t>Как жениха её убили,</w:t>
        <w:br/>
        <w:t>Она на тень совсем похожа.</w:t>
        <w:br/>
      </w:r>
      <w:r>
        <w:rPr>
          <w:b/>
        </w:rPr>
        <w:t>ЛАОДИКА</w:t>
      </w:r>
      <w:r>
        <w:rPr/>
        <w:br/>
        <w:t>У каждого - свои лишенья.</w:t>
        <w:br/>
        <w:br/>
      </w:r>
      <w:r>
        <w:rPr>
          <w:i/>
        </w:rPr>
        <w:t>Входит Кассандра.</w:t>
      </w:r>
      <w:r>
        <w:rPr/>
        <w:br/>
        <w:br/>
      </w:r>
      <w:r>
        <w:rPr>
          <w:b/>
        </w:rPr>
        <w:t>ЕЛЕНА</w:t>
      </w:r>
      <w:r>
        <w:rPr/>
        <w:t xml:space="preserve"> (Кассандре, как всегда)</w:t>
        <w:br/>
        <w:t>Ты просто так? Или по делу?</w:t>
        <w:br/>
      </w:r>
      <w:r>
        <w:rPr>
          <w:b/>
        </w:rPr>
        <w:t>КАССАНДРА</w:t>
      </w:r>
      <w:r>
        <w:rPr/>
        <w:br/>
        <w:t>Там... Филоктет вступил в сраженье.</w:t>
        <w:br/>
      </w:r>
      <w:r>
        <w:rPr>
          <w:b/>
        </w:rPr>
        <w:t>ЕЛЕНА</w:t>
      </w:r>
      <w:r>
        <w:rPr/>
        <w:br/>
        <w:t>Ах, да. Отравленные стрелы.</w:t>
        <w:br/>
      </w:r>
      <w:r>
        <w:rPr>
          <w:b/>
        </w:rPr>
        <w:t>ЛАОДИКА</w:t>
      </w:r>
      <w:r>
        <w:rPr/>
        <w:br/>
        <w:t>Ахейцы всё же упросили</w:t>
        <w:br/>
        <w:t>Его приплыть под наши стены?</w:t>
        <w:br/>
      </w:r>
      <w:r>
        <w:rPr>
          <w:b/>
        </w:rPr>
        <w:t>КАССАНДРА</w:t>
      </w:r>
      <w:r>
        <w:rPr/>
        <w:br/>
        <w:t>Я видела, как выносили</w:t>
        <w:br/>
        <w:t>Из боя раненых... Елена...</w:t>
        <w:br/>
      </w:r>
      <w:r>
        <w:rPr>
          <w:b/>
        </w:rPr>
        <w:t>ЕЛЕНА</w:t>
      </w:r>
      <w:r>
        <w:rPr/>
        <w:br/>
        <w:t>Что? Все пророчества сбылись?</w:t>
        <w:br/>
        <w:t>Ну, говори же? Что? Парис?</w:t>
        <w:br/>
      </w:r>
      <w:r>
        <w:rPr>
          <w:b/>
        </w:rPr>
        <w:t>КАССАНДРА</w:t>
      </w:r>
      <w:r>
        <w:rPr/>
        <w:br/>
        <w:t>Он не убит. Он ранен только.</w:t>
        <w:br/>
        <w:t>Его сейчас сюда...</w:t>
        <w:br/>
      </w:r>
      <w:r>
        <w:rPr>
          <w:b/>
        </w:rPr>
        <w:t>ЕЛЕНА</w:t>
      </w:r>
      <w:r>
        <w:rPr/>
        <w:br/>
        <w:t>Понятно.</w:t>
        <w:br/>
        <w:t>Осталось жить-то ему сколько?</w:t>
        <w:br/>
      </w:r>
      <w:r>
        <w:rPr>
          <w:b/>
        </w:rPr>
        <w:t>КАССАНДРА</w:t>
      </w:r>
      <w:r>
        <w:rPr/>
        <w:br/>
        <w:t>Н-не знаю. Вижу всё невнятно...</w:t>
        <w:br/>
      </w:r>
      <w:r>
        <w:rPr>
          <w:b/>
        </w:rPr>
        <w:t>ЕЛЕНА</w:t>
      </w:r>
      <w:r>
        <w:rPr/>
        <w:br/>
        <w:t>Не ври, а говори мне честно!</w:t>
        <w:br/>
        <w:br/>
      </w:r>
      <w:r>
        <w:rPr>
          <w:i/>
        </w:rPr>
        <w:t>Геликаон и Эфра помогают войти раненому Парису.</w:t>
      </w:r>
      <w:r>
        <w:rPr/>
        <w:br/>
        <w:br/>
      </w:r>
      <w:r>
        <w:rPr>
          <w:b/>
        </w:rPr>
        <w:t>ЭФРА</w:t>
      </w:r>
      <w:r>
        <w:rPr/>
        <w:br/>
        <w:t>Сюда-сюда, на это место.</w:t>
        <w:br/>
      </w:r>
      <w:r>
        <w:rPr>
          <w:b/>
        </w:rPr>
        <w:t>ГЕЛИКАОН</w:t>
      </w:r>
      <w:r>
        <w:rPr/>
        <w:br/>
        <w:t>Вот так?..</w:t>
        <w:br/>
      </w:r>
      <w:r>
        <w:rPr>
          <w:b/>
        </w:rPr>
        <w:t>ПАРИС</w:t>
      </w:r>
      <w:r>
        <w:rPr/>
        <w:t xml:space="preserve"> (Морщась от боли)</w:t>
        <w:br/>
        <w:t>Да как там ни клади,</w:t>
        <w:br/>
        <w:t>Одни мученья впереди.(Стонет).</w:t>
        <w:br/>
        <w:br/>
      </w:r>
      <w:r>
        <w:rPr>
          <w:i/>
        </w:rPr>
        <w:t>Елена садится с ним рядом, берёт его за руку.</w:t>
      </w:r>
      <w:r>
        <w:rPr/>
        <w:br/>
        <w:br/>
        <w:t>Люби меня ещё немного.</w:t>
        <w:br/>
        <w:t>Мы расстаёмся навсегда. (Стонет).</w:t>
        <w:br/>
        <w:t>Кончается моя дорога.</w:t>
        <w:br/>
        <w:t>Кончается твоя беда.</w:t>
        <w:br/>
        <w:t>(Замечает Кассандру)</w:t>
        <w:br/>
        <w:t>Кассандра, я тебя вопросом</w:t>
        <w:br/>
        <w:t>Не потревожу: знаю сам -</w:t>
        <w:br/>
        <w:t>Умру.</w:t>
        <w:br/>
      </w:r>
      <w:r>
        <w:rPr>
          <w:b/>
        </w:rPr>
        <w:t>КАССАНДРА</w:t>
      </w:r>
      <w:r>
        <w:rPr/>
        <w:br/>
        <w:t>Нет, есть последний способ.</w:t>
        <w:br/>
      </w:r>
      <w:r>
        <w:rPr>
          <w:b/>
        </w:rPr>
        <w:t>ЕЛЕНА</w:t>
      </w:r>
      <w:r>
        <w:rPr/>
        <w:br/>
        <w:t>Благословенье небесам!</w:t>
        <w:br/>
        <w:t>Какой?</w:t>
        <w:br/>
      </w:r>
      <w:r>
        <w:rPr>
          <w:b/>
        </w:rPr>
        <w:t>КАССАНДРА</w:t>
      </w:r>
      <w:r>
        <w:rPr/>
        <w:br/>
        <w:t>Продлить земной твой век</w:t>
        <w:br/>
        <w:t>Один лишь может человек.</w:t>
        <w:br/>
      </w:r>
      <w:r>
        <w:rPr>
          <w:b/>
        </w:rPr>
        <w:t>ВСЕ ХОРОМ</w:t>
      </w:r>
      <w:r>
        <w:rPr/>
        <w:br/>
        <w:t>Кто? Кто? (Парис стонет)</w:t>
        <w:br/>
      </w:r>
      <w:r>
        <w:rPr>
          <w:b/>
        </w:rPr>
        <w:t>ЕЛЕНА</w:t>
      </w:r>
      <w:r>
        <w:rPr/>
        <w:br/>
        <w:t>Ужасны эти стоны.</w:t>
        <w:br/>
      </w:r>
      <w:r>
        <w:rPr>
          <w:b/>
        </w:rPr>
        <w:t>КАССАНДРА</w:t>
      </w:r>
      <w:r>
        <w:rPr/>
        <w:br/>
        <w:t>Противоядье - у Эноны.</w:t>
        <w:br/>
        <w:br/>
      </w:r>
      <w:r>
        <w:rPr>
          <w:i/>
        </w:rPr>
        <w:t>Все застывают или погружаются во тьму. Освещается Энона на Иде.</w:t>
      </w:r>
      <w:r>
        <w:rPr/>
        <w:br/>
        <w:br/>
      </w:r>
      <w:r>
        <w:rPr>
          <w:b/>
        </w:rPr>
        <w:t>ЭНОНА</w:t>
      </w:r>
      <w:r>
        <w:rPr/>
        <w:br/>
        <w:t>По случайности или закону -</w:t>
        <w:br/>
        <w:t>Но мужчина любовью храним.</w:t>
        <w:br/>
        <w:t>И Медея поможет Ясону,</w:t>
        <w:br/>
        <w:t>А потом будет брошена им.</w:t>
        <w:br/>
        <w:t>Или женщина любит сильнее,</w:t>
        <w:br/>
        <w:t>Или каждому всё же своё...</w:t>
        <w:br/>
        <w:t>Ариадна поможет Тесею,</w:t>
        <w:br/>
        <w:t>А потом он оставит её.</w:t>
        <w:br/>
        <w:t>Так от веку. И всё же напрасно</w:t>
        <w:br/>
        <w:t>Я пытаюсь себя превозмочь,</w:t>
        <w:br/>
        <w:t>И воистину будет ужасно,</w:t>
        <w:br/>
        <w:t>Если ты не попросишь помочь! (Исчезает).</w:t>
        <w:br/>
        <w:br/>
      </w:r>
      <w:r>
        <w:rPr>
          <w:i/>
        </w:rPr>
        <w:t>Парис стонет. Снова в доме Париса все ожимают.</w:t>
      </w:r>
      <w:r>
        <w:rPr/>
        <w:br/>
        <w:br/>
      </w:r>
      <w:r>
        <w:rPr>
          <w:b/>
        </w:rPr>
        <w:t>ЕЛЕНА</w:t>
      </w:r>
      <w:r>
        <w:rPr/>
        <w:t xml:space="preserve"> (Кассандре)</w:t>
        <w:br/>
        <w:t>Сходи за ней. Ведь по лесам</w:t>
        <w:br/>
        <w:t>Не поползёт же он к ней сам.</w:t>
        <w:br/>
      </w:r>
      <w:r>
        <w:rPr>
          <w:b/>
        </w:rPr>
        <w:t>КАССАНДРА</w:t>
      </w:r>
      <w:r>
        <w:rPr/>
        <w:br/>
        <w:t>Энона в Трою не пойдёт.</w:t>
        <w:br/>
      </w:r>
      <w:r>
        <w:rPr>
          <w:b/>
        </w:rPr>
        <w:t>ПАРИС</w:t>
      </w:r>
      <w:r>
        <w:rPr/>
        <w:br/>
        <w:t>Что ж, видно подошёл черёд</w:t>
        <w:br/>
        <w:t>Идти к Эноне на поклон.</w:t>
        <w:br/>
        <w:t>Поможешь мне, Геликаон?</w:t>
        <w:br/>
        <w:br/>
      </w:r>
      <w:r>
        <w:rPr>
          <w:i/>
        </w:rPr>
        <w:t>Геликаон помогает Парису подняться и провожает его вдоль</w:t>
        <w:br/>
        <w:t>сцены к зелёному склону Иды. Свет из покоев Елены перемещается</w:t>
        <w:br/>
        <w:t>вслед за ними, погружая во тьму всю предыдущую картину.</w:t>
      </w:r>
      <w:r>
        <w:rPr/>
        <w:br/>
        <w:br/>
      </w:r>
      <w:r>
        <w:rPr>
          <w:b/>
        </w:rPr>
        <w:t>ПАРИС</w:t>
      </w:r>
      <w:r>
        <w:rPr/>
        <w:br/>
        <w:t>Теперь иди.</w:t>
        <w:br/>
      </w:r>
      <w:r>
        <w:rPr>
          <w:b/>
        </w:rPr>
        <w:t>ГЕЛИКАОН</w:t>
      </w:r>
      <w:r>
        <w:rPr/>
        <w:br/>
        <w:t>Нет, я останусь.</w:t>
        <w:br/>
      </w:r>
      <w:r>
        <w:rPr>
          <w:b/>
        </w:rPr>
        <w:t>ПАРИС</w:t>
      </w:r>
      <w:r>
        <w:rPr/>
        <w:br/>
        <w:t>Да здесь пройти-то уже малость.</w:t>
        <w:br/>
        <w:t>(Пытается наступить на ногу)</w:t>
        <w:br/>
        <w:t>Ух, ты! В ноге как будто иглы!..</w:t>
        <w:br/>
        <w:t>Раз прошлое меня настигло,</w:t>
        <w:br/>
        <w:t>Наедине я должен с ним</w:t>
        <w:br/>
        <w:t>Побыть. Богами будь храним!</w:t>
        <w:br/>
        <w:br/>
      </w:r>
      <w:r>
        <w:rPr>
          <w:i/>
        </w:rPr>
        <w:t>Парис кивает Геликаону, тот уходит. Парис тяжело опускается</w:t>
        <w:br/>
        <w:t>на траву, осматривается. Свет с него перемещается на показавшуюся</w:t>
        <w:br/>
        <w:t>вдали Энону.</w:t>
      </w:r>
      <w:r>
        <w:rPr/>
        <w:br/>
        <w:br/>
      </w:r>
      <w:r>
        <w:rPr>
          <w:b/>
        </w:rPr>
        <w:t>ЭНОНА</w:t>
      </w:r>
      <w:r>
        <w:rPr/>
        <w:br/>
        <w:t>Скоро о тебе забуду.</w:t>
        <w:br/>
        <w:t>О тебе теперь уже я</w:t>
        <w:br/>
        <w:t>Вспоминаю не повсюду</w:t>
        <w:br/>
        <w:t>И почти уж не жалею.</w:t>
        <w:br/>
        <w:t>Я как будто оживаю:</w:t>
        <w:br/>
        <w:t>Нету больше прежней муки,</w:t>
        <w:br/>
        <w:t>Постепенно забываю</w:t>
        <w:br/>
        <w:t>И глаза твои, и руки...</w:t>
        <w:br/>
        <w:t>Только голос. Голос этот</w:t>
        <w:br/>
        <w:t>Слышен чётко мне и ясно.</w:t>
        <w:br/>
        <w:t>От него спасенья нету,</w:t>
        <w:br/>
        <w:t>Все старания напрасны.</w:t>
        <w:br/>
        <w:t>И в душе неразбериха:</w:t>
        <w:br/>
        <w:t>Только сердце засыпает -</w:t>
        <w:br/>
        <w:t>Как меня призывно, тихо</w:t>
        <w:br/>
        <w:t>Этот голос окликает...</w:t>
        <w:br/>
      </w:r>
      <w:r>
        <w:rPr>
          <w:b/>
        </w:rPr>
        <w:t>ПАРИС</w:t>
      </w:r>
      <w:r>
        <w:rPr/>
        <w:t xml:space="preserve"> (Тихо)</w:t>
        <w:br/>
        <w:t>Нимфа... Девочка... Энона... Подружка...</w:t>
        <w:br/>
        <w:t>(Энона вздрагивает, видит Париса, подходит).</w:t>
        <w:br/>
        <w:t>Помнишь, как весною пахла опушка?</w:t>
        <w:br/>
        <w:t>Помнишь, буквами какими большими</w:t>
        <w:br/>
        <w:t>На стволе я вырезал твоё имя?</w:t>
        <w:br/>
        <w:t>Бук растёт, с ним имя выше и выше</w:t>
        <w:br/>
        <w:t>Поднимается. Ты видишь?</w:t>
        <w:br/>
        <w:br/>
      </w:r>
      <w:r>
        <w:rPr>
          <w:b/>
        </w:rPr>
        <w:t>ЭНОНА</w:t>
      </w:r>
      <w:r>
        <w:rPr/>
        <w:br/>
        <w:t>Я вижу.</w:t>
        <w:br/>
        <w:br/>
      </w:r>
      <w:r>
        <w:rPr>
          <w:b/>
        </w:rPr>
        <w:t>ПАРИС</w:t>
      </w:r>
      <w:r>
        <w:rPr/>
        <w:br/>
        <w:t>Видишь,.. как теперь я страшно наказан?</w:t>
        <w:br/>
        <w:t>И с тобой смертельной нитью повязан.</w:t>
        <w:br/>
        <w:t>Так беспомощен, растоптан, унижен...</w:t>
        <w:br/>
        <w:t>Помоги мне... Помоги. Помоги же!</w:t>
        <w:br/>
        <w:t>Ты ведь заговоры знаешь, настои,</w:t>
        <w:br/>
        <w:t>Для тебя ведь это дело простое...</w:t>
        <w:br/>
        <w:t>Если вылечишь - останусь с тобою.</w:t>
        <w:br/>
        <w:t>Не Елена, ты - была мне судьбою.</w:t>
        <w:br/>
        <w:t>Торопись! Как тяжелы стали веки...</w:t>
        <w:br/>
        <w:br/>
      </w:r>
      <w:r>
        <w:rPr>
          <w:i/>
        </w:rPr>
        <w:t>Энона во время этого его монолога берёт деревянную чашку,</w:t>
        <w:br/>
        <w:t>что-то в ней начинает размешивать, но услышав имя Елены, застыва-</w:t>
        <w:br/>
        <w:t>ет и потом медленно выливает напиток в землю. Парис этого не ви-</w:t>
        <w:br/>
        <w:t>дит.</w:t>
      </w:r>
      <w:r>
        <w:rPr/>
        <w:br/>
        <w:br/>
      </w:r>
      <w:r>
        <w:rPr>
          <w:b/>
        </w:rPr>
        <w:t>ЭНОНА</w:t>
      </w:r>
      <w:r>
        <w:rPr/>
        <w:t xml:space="preserve"> (Тихо)</w:t>
        <w:br/>
        <w:t>Ты и так теперь со мною навеки.</w:t>
        <w:br/>
      </w:r>
      <w:r>
        <w:rPr>
          <w:b/>
        </w:rPr>
        <w:t>ПАРИС</w:t>
      </w:r>
      <w:r>
        <w:rPr/>
        <w:br/>
        <w:t>Это небо за тебя покарало.</w:t>
        <w:br/>
        <w:t>Что молчишь? Что ты как дерево стала?</w:t>
        <w:br/>
        <w:t>Или, может, тебе мук моих мало?</w:t>
        <w:br/>
      </w:r>
      <w:r>
        <w:rPr>
          <w:b/>
        </w:rPr>
        <w:t>ЭНОНА</w:t>
      </w:r>
      <w:r>
        <w:rPr/>
        <w:br/>
        <w:t>Мало.</w:t>
        <w:br/>
      </w:r>
      <w:r>
        <w:rPr>
          <w:b/>
        </w:rPr>
        <w:t>ПАРИС</w:t>
      </w:r>
      <w:r>
        <w:rPr/>
        <w:br/>
        <w:t>Что?</w:t>
        <w:br/>
        <w:br/>
      </w:r>
      <w:r>
        <w:rPr>
          <w:b/>
        </w:rPr>
        <w:t>ЭНОНА</w:t>
      </w:r>
      <w:r>
        <w:rPr/>
        <w:br/>
        <w:t>Не я тебя предавала.</w:t>
        <w:br/>
        <w:t>Ты меня да и себя предал тоже.</w:t>
        <w:br/>
        <w:br/>
      </w:r>
      <w:r>
        <w:rPr>
          <w:b/>
        </w:rPr>
        <w:t>ПАРИС</w:t>
      </w:r>
      <w:r>
        <w:rPr/>
        <w:br/>
        <w:t>Ты лечить меня не хочешь, похоже.</w:t>
        <w:br/>
        <w:t>Ну, смотри! Ведь я - ты знаешь - везучий!</w:t>
        <w:br/>
        <w:t>Пусть не ты, другой поможет мне случай!</w:t>
        <w:br/>
        <w:t>И когда ко мне воротятся силы -</w:t>
        <w:br/>
        <w:t>Как бы ты пощады ни запросила!</w:t>
        <w:br/>
      </w:r>
      <w:r>
        <w:rPr>
          <w:b/>
        </w:rPr>
        <w:t>ЭНОНА</w:t>
      </w:r>
      <w:r>
        <w:rPr/>
        <w:br/>
        <w:t>Ну, о чём ты? Ну, о чём ты? Ну о чём ты?!</w:t>
        <w:br/>
        <w:t>Ты ведь знаешь, что уже обречён ты!</w:t>
        <w:br/>
        <w:t>Что сразит тебя стрела Филактета -</w:t>
        <w:br/>
        <w:t>Я давно уже предвидела это.</w:t>
        <w:br/>
        <w:t>Не спасёт тебя любовь Афродиты!</w:t>
        <w:br/>
        <w:t>Пропади ты! Пропади! Пропади ты!</w:t>
        <w:br/>
        <w:t>Уползёшь, умрёшь в овраге за лесом!</w:t>
        <w:br/>
        <w:t>Даже буду наблюдать с интересом!</w:t>
        <w:br/>
        <w:t>Наконец, тебя настигла расплата!</w:t>
        <w:br/>
        <w:t>Что ты сделал с нашим сыном, проклятый?!</w:t>
        <w:br/>
        <w:t>Будешь помнить до последнего стона!</w:t>
        <w:br/>
      </w:r>
      <w:r>
        <w:rPr>
          <w:b/>
        </w:rPr>
        <w:t>ПАРИС</w:t>
      </w:r>
      <w:r>
        <w:rPr/>
        <w:t xml:space="preserve"> (Тихо)</w:t>
        <w:br/>
        <w:t>Ты ведь этого не хочешь, Энона.</w:t>
        <w:br/>
        <w:t>Без меня как жить ты будешь на свете?</w:t>
        <w:br/>
        <w:t>И у нас... ещё ведь могут быть дети.</w:t>
        <w:br/>
        <w:t>Ну? Попробуем? Начнём всё сначала?</w:t>
        <w:br/>
        <w:t>Ты ж в безумии всё это кричала.</w:t>
        <w:br/>
        <w:t>Это горе, безысходность, усталость...</w:t>
        <w:br/>
      </w:r>
      <w:r>
        <w:rPr>
          <w:b/>
        </w:rPr>
        <w:t>ЭНОНА</w:t>
      </w:r>
      <w:r>
        <w:rPr/>
        <w:t xml:space="preserve"> (Тоже тихо, садясь возле)</w:t>
        <w:br/>
        <w:t>Нет. Мы прожили, что нам полагалось.</w:t>
        <w:br/>
        <w:t>Ты решил - и за Еленой уехал.</w:t>
        <w:br/>
        <w:t>Я и сын тебе не стали помехой.</w:t>
        <w:br/>
        <w:t>Мой черёд пришёл решать. Я решаю.</w:t>
        <w:br/>
        <w:t>И тебя я этой жизни лишаю.</w:t>
        <w:br/>
        <w:br/>
      </w:r>
      <w:r>
        <w:rPr>
          <w:i/>
        </w:rPr>
        <w:t>Энона кладёт его голову себе на колени, гладит.</w:t>
      </w:r>
      <w:r>
        <w:rPr/>
        <w:br/>
        <w:br/>
      </w:r>
      <w:r>
        <w:rPr>
          <w:b/>
        </w:rPr>
        <w:t>ПАРИС</w:t>
      </w:r>
      <w:r>
        <w:rPr/>
        <w:br/>
        <w:t>Хоть избавь от боли невыносимой.</w:t>
        <w:br/>
      </w:r>
      <w:r>
        <w:rPr>
          <w:b/>
        </w:rPr>
        <w:t>ЭНОНА</w:t>
      </w:r>
      <w:r>
        <w:rPr/>
        <w:br/>
        <w:t>Это яд лернейской гидры, любимый.</w:t>
        <w:br/>
      </w:r>
      <w:r>
        <w:rPr>
          <w:b/>
        </w:rPr>
        <w:t>ПАРИС</w:t>
      </w:r>
      <w:r>
        <w:rPr/>
        <w:br/>
        <w:t>Пламя будто бы в крови полыхает.</w:t>
        <w:br/>
      </w:r>
      <w:r>
        <w:rPr>
          <w:b/>
        </w:rPr>
        <w:t>ЭНОНА</w:t>
      </w:r>
      <w:r>
        <w:rPr/>
        <w:br/>
        <w:t>Боль к концу почти совсем утихает.</w:t>
        <w:br/>
        <w:t>Ты заснёшь сейчас легко и спокойно.</w:t>
        <w:br/>
        <w:t>Смерть твоя вполне героя достойна.</w:t>
        <w:br/>
        <w:br/>
      </w:r>
      <w:r>
        <w:rPr>
          <w:i/>
        </w:rPr>
        <w:t>Тихо поглаживает его волосы, Парис умирает.</w:t>
        <w:br/>
        <w:t>Освещается Елена в своём доме.</w:t>
      </w:r>
      <w:r>
        <w:rPr/>
        <w:br/>
        <w:br/>
      </w:r>
      <w:r>
        <w:rPr>
          <w:b/>
        </w:rPr>
        <w:t>ЕЛЕНА</w:t>
      </w:r>
      <w:r>
        <w:rPr/>
        <w:br/>
        <w:t>Как ты могла?</w:t>
        <w:br/>
      </w:r>
      <w:r>
        <w:rPr>
          <w:b/>
        </w:rPr>
        <w:t>ЭНОНА</w:t>
      </w:r>
      <w:r>
        <w:rPr/>
        <w:br/>
        <w:t>Я всё могу.</w:t>
        <w:br/>
        <w:t>Теперь ты у меня в долгу.</w:t>
        <w:br/>
        <w:t>Освободила я тебя.</w:t>
        <w:br/>
        <w:t>Ведь ты жила с ним не любя -</w:t>
        <w:br/>
        <w:t>Последние-то десять лет</w:t>
        <w:br/>
        <w:t>Всё только мучилась. Что? Нет?</w:t>
        <w:br/>
      </w:r>
      <w:r>
        <w:rPr>
          <w:b/>
        </w:rPr>
        <w:t>ЕЛЕНА</w:t>
      </w:r>
      <w:r>
        <w:rPr/>
        <w:br/>
        <w:t>Я всё равно бы никогда...</w:t>
        <w:br/>
        <w:br/>
      </w:r>
      <w:r>
        <w:rPr>
          <w:b/>
        </w:rPr>
        <w:t>ЭНОНА</w:t>
      </w:r>
      <w:r>
        <w:rPr/>
        <w:br/>
        <w:t>Оставь. Мы все уйдём туда.</w:t>
        <w:br/>
        <w:t>Он всё равно не твой, а мой!</w:t>
        <w:br/>
        <w:t>И там - он встретится со мной.</w:t>
        <w:br/>
        <w:t>Тебя же встретит Менелай.</w:t>
        <w:br/>
        <w:t>Хотя живи ещё. Порхай</w:t>
        <w:br/>
        <w:t>С одной постели на другую.</w:t>
        <w:br/>
      </w:r>
      <w:r>
        <w:rPr>
          <w:b/>
        </w:rPr>
        <w:t>ЕЛЕНА</w:t>
      </w:r>
      <w:r>
        <w:rPr/>
        <w:br/>
        <w:t>Да замолчи же! Не могу я... (Плачет).</w:t>
        <w:br/>
        <w:br/>
      </w:r>
      <w:r>
        <w:rPr>
          <w:i/>
        </w:rPr>
        <w:t>Энона и Парис исчезают. Елена Одна.</w:t>
      </w:r>
      <w:r>
        <w:rPr/>
        <w:br/>
        <w:br/>
      </w:r>
      <w:r>
        <w:rPr>
          <w:b/>
        </w:rPr>
        <w:t>ЕЛЕНА</w:t>
      </w:r>
      <w:r>
        <w:rPr/>
        <w:br/>
        <w:t>Для любви непригодные годы.</w:t>
        <w:br/>
        <w:t>Люди рвутся из несвободы</w:t>
        <w:br/>
        <w:t>И боятся её даже в этом.</w:t>
        <w:br/>
        <w:t>И потянешься к близким, да где там!</w:t>
        <w:br/>
        <w:t>И сама-то немало им боли</w:t>
        <w:br/>
        <w:t>Принесла, вырываясь на волю.</w:t>
        <w:br/>
        <w:t>Даже смерть им милей несвободы.</w:t>
        <w:br/>
        <w:t>Как легко умирают народы!</w:t>
        <w:br/>
        <w:t>Никогда не найти мне покоя -</w:t>
        <w:br/>
        <w:t>Коль узнала, что это такое:</w:t>
        <w:br/>
        <w:t>Быть причиной мучительной битвы,</w:t>
        <w:br/>
        <w:t>Не спасут никакие молитвы,</w:t>
        <w:br/>
        <w:t>Как бы этого я ни хотела,</w:t>
        <w:br/>
        <w:t>И какое б ни выдали тело,</w:t>
        <w:br/>
        <w:t>И в какое угодно столетье -</w:t>
        <w:br/>
        <w:t>Буду снова и снова бессмертья</w:t>
        <w:br/>
        <w:t>Добиваться - в любви и любовью!</w:t>
        <w:br/>
        <w:t>Но чужою оплачивать кровью!</w:t>
        <w:br/>
        <w:t>И не в праве её заменять я</w:t>
        <w:br/>
        <w:t>На свою. Вот такое проклятье</w:t>
        <w:br/>
        <w:t>Наложило всесильное небо.</w:t>
        <w:br/>
        <w:t>Дай им, Бог ты мой, зрелищ и хлеба -</w:t>
        <w:br/>
        <w:t>Тем, кто просит, а я насмотрелась</w:t>
        <w:br/>
        <w:t>И песка вместе с ветром наелась</w:t>
        <w:br/>
        <w:t>Здесь, в стране, где свобода отпета,</w:t>
        <w:br/>
        <w:t>Душной, как ханаанское лето.</w:t>
        <w:br/>
        <w:br/>
      </w:r>
      <w:r>
        <w:rPr>
          <w:i/>
        </w:rPr>
        <w:t>К Елене приходит Кассандра.</w:t>
      </w:r>
      <w:r>
        <w:rPr/>
        <w:br/>
        <w:br/>
      </w:r>
      <w:r>
        <w:rPr>
          <w:b/>
        </w:rPr>
        <w:t>ЕЛЕНА</w:t>
      </w:r>
      <w:r>
        <w:rPr/>
        <w:br/>
        <w:t>Как там?</w:t>
        <w:br/>
      </w:r>
      <w:r>
        <w:rPr>
          <w:b/>
        </w:rPr>
        <w:t>КАССАНДРА</w:t>
      </w:r>
      <w:r>
        <w:rPr/>
        <w:t xml:space="preserve"> (Медленно)</w:t>
        <w:br/>
        <w:t>Красиво было очень.</w:t>
        <w:br/>
        <w:t>Представь: средь непроглядной ночи</w:t>
        <w:br/>
        <w:t>Костёр огромный в небо рвётся.</w:t>
        <w:br/>
        <w:t>И кто-то плачет и смеётся.</w:t>
        <w:br/>
        <w:t>Долину озаряют блики</w:t>
        <w:br/>
        <w:t>Огня, и оглашают крики.</w:t>
        <w:br/>
        <w:t>И пастухи, и нимфы вместе</w:t>
        <w:br/>
        <w:t>Обряд свершили честь по чести.</w:t>
        <w:br/>
        <w:t>Пускай его летает пепел,</w:t>
        <w:br/>
        <w:t>Где был он юн, невинен, светел,</w:t>
        <w:br/>
        <w:t>Где счастье жизнь ему дарила...</w:t>
        <w:br/>
      </w:r>
      <w:r>
        <w:rPr>
          <w:b/>
        </w:rPr>
        <w:t>ЕЛЕНА</w:t>
      </w:r>
      <w:r>
        <w:rPr/>
        <w:br/>
        <w:t>Ты что-то не договорила?</w:t>
        <w:br/>
      </w:r>
      <w:r>
        <w:rPr>
          <w:b/>
        </w:rPr>
        <w:t>КАССАНДРА</w:t>
      </w:r>
      <w:r>
        <w:rPr/>
        <w:br/>
        <w:t>Где был он преданно любим...</w:t>
        <w:br/>
        <w:t>Энона бросилась за ним.</w:t>
        <w:br/>
      </w:r>
      <w:r>
        <w:rPr>
          <w:b/>
        </w:rPr>
        <w:t>ЕЛЕНА</w:t>
      </w:r>
      <w:r>
        <w:rPr/>
        <w:br/>
        <w:t>Куда?</w:t>
        <w:br/>
        <w:br/>
      </w:r>
      <w:r>
        <w:rPr>
          <w:b/>
        </w:rPr>
        <w:t>КАССАНДРА</w:t>
      </w:r>
      <w:r>
        <w:rPr/>
        <w:br/>
        <w:t>В огонь.</w:t>
        <w:br/>
      </w:r>
      <w:r>
        <w:rPr>
          <w:b/>
        </w:rPr>
        <w:t>ЕЛЕНА</w:t>
      </w:r>
      <w:r>
        <w:rPr/>
        <w:br/>
        <w:t>Сгорела?</w:t>
        <w:br/>
      </w:r>
      <w:r>
        <w:rPr>
          <w:b/>
        </w:rPr>
        <w:t>КАССАНДРА</w:t>
      </w:r>
      <w:r>
        <w:rPr/>
        <w:br/>
        <w:t>Да.</w:t>
        <w:br/>
        <w:t>Ты видишь: вон зажглась звезда.</w:t>
        <w:br/>
        <w:t>(Обе поднимают голову к небу).</w:t>
        <w:br/>
      </w:r>
      <w:r>
        <w:rPr>
          <w:b/>
        </w:rPr>
        <w:t>ЕЛЕНА</w:t>
      </w:r>
      <w:r>
        <w:rPr/>
        <w:br/>
        <w:t>А мы?.. Переживём войну?</w:t>
        <w:br/>
      </w:r>
      <w:r>
        <w:rPr>
          <w:b/>
        </w:rPr>
        <w:t>КАССАНДРА</w:t>
      </w:r>
      <w:r>
        <w:rPr/>
        <w:br/>
        <w:t>Да. Я закончу дни в плену.</w:t>
        <w:br/>
        <w:t>А ты, как приз и сувенир,</w:t>
        <w:br/>
        <w:t>Поездишь, повидаешь мир.</w:t>
        <w:br/>
        <w:t>И наслаждаясь, и любя,</w:t>
        <w:br/>
        <w:t>Мужчины не убъют тебя.</w:t>
        <w:br/>
        <w:t>От женских рук погибнешь. Но</w:t>
        <w:br/>
        <w:t>Потом - бессмертье суждено</w:t>
        <w:br/>
        <w:t>Тебе. И на Олимпе ждут,</w:t>
        <w:br/>
        <w:t>Пока ты путь закончишь тут.</w:t>
        <w:br/>
        <w:t>Там будет хорошо. Поверь.</w:t>
        <w:br/>
      </w:r>
      <w:r>
        <w:rPr>
          <w:b/>
        </w:rPr>
        <w:t>ЕЛЕНА</w:t>
      </w:r>
      <w:r>
        <w:rPr/>
        <w:br/>
        <w:t>Про Лаодику мне теперь</w:t>
        <w:br/>
        <w:t>Скажи.</w:t>
        <w:br/>
        <w:br/>
      </w:r>
      <w:r>
        <w:rPr>
          <w:b/>
        </w:rPr>
        <w:t>КАССАНДРА</w:t>
      </w:r>
      <w:r>
        <w:rPr/>
        <w:br/>
        <w:t>Сойдёт с ума от горя -</w:t>
        <w:br/>
        <w:t>Сын у неё погибнет вскоре:</w:t>
        <w:br/>
        <w:t>Укусит мальчика змея.</w:t>
        <w:br/>
        <w:t>Но задержалась что-то я.</w:t>
        <w:br/>
      </w:r>
      <w:r>
        <w:rPr>
          <w:b/>
        </w:rPr>
        <w:t>ЕЛЕНА</w:t>
      </w:r>
      <w:r>
        <w:rPr/>
        <w:br/>
        <w:t>А Эфра?</w:t>
        <w:br/>
      </w:r>
      <w:r>
        <w:rPr>
          <w:b/>
        </w:rPr>
        <w:t>КАССАНДРА</w:t>
      </w:r>
      <w:r>
        <w:rPr/>
        <w:br/>
        <w:t>Эфре путь прямой</w:t>
        <w:br/>
        <w:t>На родину, к себе домой.</w:t>
        <w:br/>
        <w:t>Она всё отслужила тут.</w:t>
        <w:br/>
        <w:t>Ты извини, меня там ждут,</w:t>
        <w:br/>
        <w:t>Там раненые после боя.</w:t>
        <w:br/>
      </w:r>
      <w:r>
        <w:rPr>
          <w:b/>
        </w:rPr>
        <w:t>ЕЛЕНА</w:t>
      </w:r>
      <w:r>
        <w:rPr/>
        <w:br/>
        <w:t>Да-да, и я пойду с тобою.</w:t>
        <w:br/>
        <w:br/>
      </w:r>
      <w:r>
        <w:rPr>
          <w:i/>
        </w:rPr>
        <w:t>Обе уходят. На Олимпе Афродита сжигает маленькую свечу, ста-</w:t>
        <w:br/>
        <w:t>вит её, садится, поёт: "Зачастили после солнца дожди"... Это слы-</w:t>
        <w:br/>
        <w:t>шит Гера, подходит, видит свечу, садится рядом. Они смотрят друг</w:t>
        <w:br/>
        <w:t>на друга и поют уже вместе...</w:t>
      </w:r>
      <w:r>
        <w:rPr/>
        <w:br/>
        <w:br/>
      </w:r>
      <w:r>
        <w:rPr>
          <w:b/>
        </w:rPr>
        <w:t>ГЕРА</w:t>
      </w:r>
      <w:r>
        <w:rPr/>
        <w:br/>
        <w:t>А знаешь... Зевс мне снова изменил.</w:t>
        <w:br/>
      </w:r>
      <w:r>
        <w:rPr>
          <w:b/>
        </w:rPr>
        <w:t>АФРОДИТА</w:t>
      </w:r>
      <w:r>
        <w:rPr/>
        <w:br/>
        <w:t>Такую бабу мучает! Дебил!</w:t>
        <w:br/>
        <w:t>Ему же несказанно повезло!</w:t>
        <w:br/>
        <w:t>Его так любят... всем смертям назло.</w:t>
        <w:br/>
        <w:t>А он всё вширь копает, а не вглубь.</w:t>
        <w:br/>
        <w:t>Мужчина по своей природе глуп.</w:t>
        <w:br/>
      </w:r>
      <w:r>
        <w:rPr>
          <w:b/>
        </w:rPr>
        <w:t>ГЕРА</w:t>
      </w:r>
      <w:r>
        <w:rPr/>
        <w:br/>
        <w:t>А хочешь, я Гефесту прикажу,</w:t>
        <w:br/>
        <w:t>Чтоб дал тебе развод?</w:t>
        <w:br/>
      </w:r>
      <w:r>
        <w:rPr>
          <w:b/>
        </w:rPr>
        <w:t>АФРОДИТА</w:t>
      </w:r>
      <w:r>
        <w:rPr/>
        <w:br/>
        <w:t>Я не прошу.</w:t>
        <w:br/>
        <w:t>Меня он слишком любит. Не могу.</w:t>
        <w:br/>
        <w:t>Я в неоплатном перед ним долгу.</w:t>
        <w:br/>
        <w:t>Я тоже, может быть, его люблю.</w:t>
        <w:br/>
        <w:t>Я не его, себя с трудом терплю.</w:t>
        <w:br/>
      </w:r>
      <w:r>
        <w:rPr>
          <w:b/>
        </w:rPr>
        <w:t>АФРОДИТА</w:t>
      </w:r>
      <w:r>
        <w:rPr/>
        <w:t xml:space="preserve"> (Весь свет на неё)</w:t>
        <w:br/>
        <w:t>Когда вселенная сожмётся снова</w:t>
        <w:br/>
        <w:t>В один единый плазменный комок,</w:t>
        <w:br/>
        <w:t>Останется ни музыка, ни слово,</w:t>
        <w:br/>
        <w:t>А нами сотворённый Бог.</w:t>
        <w:br/>
        <w:t>В непостижимых сферах мирозданья -</w:t>
        <w:br/>
        <w:t>В огне, а, может, посреди зимы -</w:t>
        <w:br/>
        <w:t>Он будет вечен, как напоминанье</w:t>
        <w:br/>
        <w:t>О том, что были мы.</w:t>
      </w:r>
    </w:p>
    <w:p>
      <w:pPr>
        <w:pStyle w:val="Normal1"/>
        <w:rPr/>
      </w:pPr>
      <w:r>
        <w:rPr>
          <w:b/>
        </w:rPr>
        <w:t>ЗАНАВЕС</w:t>
      </w:r>
      <w:r>
        <w:rP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56:00Z</dcterms:created>
  <dc:creator>Administrator</dc:creator>
  <dc:description/>
  <dc:language>en-US</dc:language>
  <cp:lastModifiedBy>Administrator</cp:lastModifiedBy>
  <dcterms:modified xsi:type="dcterms:W3CDTF">2003-07-08T09:56:00Z</dcterms:modified>
  <cp:revision>1</cp:revision>
  <dc:subject/>
  <dc:title>ДВЕ ЖЕНЫ ПАРИСА</dc:title>
</cp:coreProperties>
</file>